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2338982347"/>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2338982347"/>
                            <w:bookmarkStart w:id="2" w:name="__Fieldmark__0_2338982347"/>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2338982347"/>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2338982347"/>
                            <w:bookmarkStart w:id="4" w:name="__Fieldmark__1_2338982347"/>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2338982347"/>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2338982347"/>
                      <w:bookmarkStart w:id="7" w:name="__Fieldmark__0_2338982347"/>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2338982347"/>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2338982347"/>
                      <w:bookmarkStart w:id="9" w:name="__Fieldmark__1_2338982347"/>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23389823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2338982347"/>
            <w:bookmarkStart w:id="13" w:name="__Fieldmark__5_2338982347"/>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23389823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2338982347"/>
            <w:bookmarkStart w:id="15" w:name="__Fieldmark__6_2338982347"/>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23389823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2338982347"/>
            <w:bookmarkStart w:id="17" w:name="__Fieldmark__7_2338982347"/>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233898234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2338982347"/>
            <w:bookmarkStart w:id="19" w:name="__Fieldmark__11_2338982347"/>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2338982347"/>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2338982347"/>
            <w:bookmarkStart w:id="21" w:name="__Fieldmark__13_2338982347"/>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2338982347"/>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2338982347"/>
            <w:bookmarkStart w:id="23" w:name="__Fieldmark__14_2338982347"/>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2338982347"/>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2338982347"/>
            <w:bookmarkStart w:id="25" w:name="__Fieldmark__15_2338982347"/>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2338982347"/>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2338982347"/>
            <w:bookmarkStart w:id="27" w:name="__Fieldmark__22_2338982347"/>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2338982347"/>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2338982347"/>
            <w:bookmarkStart w:id="29" w:name="__Fieldmark__27_2338982347"/>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2338982347"/>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2338982347"/>
            <w:bookmarkStart w:id="32" w:name="__Fieldmark__30_2338982347"/>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2338982347"/>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2338982347"/>
            <w:bookmarkStart w:id="35" w:name="__Fieldmark__36_2338982347"/>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2338982347"/>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2338982347"/>
            <w:bookmarkStart w:id="37" w:name="__Fieldmark__38_2338982347"/>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2338982347"/>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2338982347"/>
            <w:bookmarkStart w:id="39" w:name="__Fieldmark__39_2338982347"/>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2338982347"/>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2338982347"/>
            <w:bookmarkStart w:id="41" w:name="__Fieldmark__41_2338982347"/>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2338982347"/>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2338982347"/>
            <w:bookmarkStart w:id="43" w:name="__Fieldmark__43_2338982347"/>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2338982347"/>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2338982347"/>
            <w:bookmarkStart w:id="45" w:name="__Fieldmark__45_2338982347"/>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2338982347"/>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2338982347"/>
            <w:bookmarkStart w:id="47" w:name="__Fieldmark__47_2338982347"/>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23389823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2338982347"/>
            <w:bookmarkStart w:id="52" w:name="__Fieldmark__51_2338982347"/>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2338982347"/>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2338982347"/>
            <w:bookmarkStart w:id="54" w:name="__Fieldmark__52_2338982347"/>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2338982347"/>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2338982347"/>
            <w:bookmarkStart w:id="56" w:name="__Fieldmark__54_2338982347"/>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2338982347"/>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2338982347"/>
            <w:bookmarkStart w:id="58" w:name="__Fieldmark__55_2338982347"/>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2338982347"/>
      <w:bookmarkStart w:id="61" w:name="__Fieldmark__62_2338982347"/>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2338982347"/>
      <w:bookmarkStart w:id="63" w:name="__Fieldmark__63_2338982347"/>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233898234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2338982347"/>
            <w:bookmarkStart w:id="68" w:name="__Fieldmark__64_2338982347"/>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2338982347"/>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2338982347"/>
            <w:bookmarkStart w:id="70" w:name="__Fieldmark__65_2338982347"/>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2338982347"/>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2338982347"/>
            <w:bookmarkStart w:id="72" w:name="__Fieldmark__67_2338982347"/>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2338982347"/>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2338982347"/>
            <w:bookmarkStart w:id="74" w:name="__Fieldmark__68_2338982347"/>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2338982347"/>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2338982347"/>
            <w:bookmarkStart w:id="78" w:name="__Fieldmark__87_2338982347"/>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2338982347"/>
            <w:bookmarkStart w:id="80" w:name="__Fieldmark__88_2338982347"/>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2338982347"/>
            <w:bookmarkStart w:id="82" w:name="__Fieldmark__89_2338982347"/>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2338982347"/>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2338982347"/>
            <w:bookmarkStart w:id="84" w:name="__Fieldmark__90_2338982347"/>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2338982347"/>
            <w:bookmarkStart w:id="86" w:name="__Fieldmark__91_2338982347"/>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2338982347"/>
            <w:bookmarkStart w:id="88" w:name="__Fieldmark__92_2338982347"/>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2338982347"/>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2338982347"/>
            <w:bookmarkStart w:id="90" w:name="__Fieldmark__93_2338982347"/>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2338982347"/>
            <w:bookmarkStart w:id="92" w:name="__Fieldmark__94_2338982347"/>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2338982347"/>
            <w:bookmarkStart w:id="94" w:name="__Fieldmark__95_2338982347"/>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2338982347"/>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2338982347"/>
            <w:bookmarkStart w:id="96" w:name="__Fieldmark__96_2338982347"/>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2338982347"/>
            <w:bookmarkStart w:id="98" w:name="__Fieldmark__97_2338982347"/>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2338982347"/>
            <w:bookmarkStart w:id="100" w:name="__Fieldmark__98_2338982347"/>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2338982347"/>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2338982347"/>
            <w:bookmarkStart w:id="102" w:name="__Fieldmark__99_2338982347"/>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2338982347"/>
            <w:bookmarkStart w:id="104" w:name="__Fieldmark__100_2338982347"/>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2338982347"/>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2338982347"/>
            <w:bookmarkStart w:id="106" w:name="__Fieldmark__101_2338982347"/>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2338982347"/>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2338982347"/>
            <w:bookmarkStart w:id="109" w:name="__Fieldmark__102_2338982347"/>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2338982347"/>
      <w:bookmarkStart w:id="112" w:name="__Fieldmark__105_2338982347"/>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2338982347"/>
      <w:bookmarkStart w:id="114" w:name="__Fieldmark__106_2338982347"/>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2338982347"/>
      <w:bookmarkStart w:id="116" w:name="__Fieldmark__107_2338982347"/>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2338982347"/>
      <w:bookmarkStart w:id="118" w:name="__Fieldmark__108_2338982347"/>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2338982347"/>
      <w:bookmarkStart w:id="120" w:name="__Fieldmark__111_2338982347"/>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2338982347"/>
      <w:bookmarkStart w:id="122" w:name="__Fieldmark__112_2338982347"/>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2338982347"/>
      <w:bookmarkStart w:id="124" w:name="__Fieldmark__113_2338982347"/>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2338982347"/>
      <w:bookmarkStart w:id="126" w:name="__Fieldmark__114_2338982347"/>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2338982347"/>
      <w:bookmarkStart w:id="128" w:name="__Fieldmark__115_2338982347"/>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2338982347"/>
      <w:bookmarkStart w:id="130" w:name="__Fieldmark__116_2338982347"/>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2338982347"/>
      <w:bookmarkStart w:id="132" w:name="__Fieldmark__117_2338982347"/>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2338982347"/>
      <w:bookmarkStart w:id="134" w:name="__Fieldmark__118_2338982347"/>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2338982347"/>
      <w:bookmarkStart w:id="136" w:name="__Fieldmark__119_2338982347"/>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2338982347"/>
      <w:bookmarkStart w:id="140" w:name="__Fieldmark__121_2338982347"/>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2338982347"/>
      <w:bookmarkStart w:id="142" w:name="__Fieldmark__122_2338982347"/>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2338982347"/>
      <w:bookmarkStart w:id="144" w:name="__Fieldmark__126_2338982347"/>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2338982347"/>
      <w:bookmarkStart w:id="146" w:name="__Fieldmark__127_2338982347"/>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