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704238540"/>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2704238540"/>
                            <w:bookmarkStart w:id="2" w:name="__Fieldmark__0_2704238540"/>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70423854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704238540"/>
                            <w:bookmarkStart w:id="4" w:name="__Fieldmark__1_2704238540"/>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704238540"/>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2704238540"/>
                      <w:bookmarkStart w:id="7" w:name="__Fieldmark__0_2704238540"/>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70423854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704238540"/>
                      <w:bookmarkStart w:id="9" w:name="__Fieldmark__1_2704238540"/>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70423854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704238540"/>
            <w:bookmarkStart w:id="11" w:name="__Fieldmark__5_2704238540"/>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70423854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704238540"/>
            <w:bookmarkStart w:id="13" w:name="__Fieldmark__6_2704238540"/>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270423854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704238540"/>
            <w:bookmarkStart w:id="15" w:name="__Fieldmark__7_2704238540"/>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704238540"/>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2704238540"/>
            <w:bookmarkStart w:id="17" w:name="__Fieldmark__11_2704238540"/>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2704238540"/>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2704238540"/>
            <w:bookmarkStart w:id="19" w:name="__Fieldmark__16_2704238540"/>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2704238540"/>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2704238540"/>
            <w:bookmarkStart w:id="21" w:name="__Fieldmark__17_2704238540"/>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704238540"/>
                  <w:enabled/>
                  <w:ddList>
                    <w:result w:val="0"/>
                    <w:listEntry w:val="(select)"/>
                    <w:listEntry w:val="GEFTF"/>
                    <w:listEntry w:val="LDCF"/>
                    <w:listEntry w:val="SCCF-A"/>
                    <w:listEntry w:val="SCCF-B"/>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2704238540"/>
            <w:bookmarkStart w:id="23" w:name="__Fieldmark__19_2704238540"/>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704238540"/>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2704238540"/>
            <w:bookmarkStart w:id="25" w:name="__Fieldmark__26_2704238540"/>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2704238540"/>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2704238540"/>
            <w:bookmarkStart w:id="27" w:name="__Fieldmark__29_2704238540"/>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2704238540"/>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2704238540"/>
            <w:bookmarkStart w:id="29" w:name="__Fieldmark__34_2704238540"/>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2704238540"/>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40_2704238540"/>
            <w:bookmarkStart w:id="32" w:name="__Fieldmark__40_2704238540"/>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2704238540"/>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2704238540"/>
            <w:bookmarkStart w:id="34" w:name="__Fieldmark__42_2704238540"/>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2704238540"/>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2704238540"/>
            <w:bookmarkStart w:id="36" w:name="__Fieldmark__43_2704238540"/>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6_270423854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6_2704238540"/>
            <w:bookmarkStart w:id="38" w:name="__Fieldmark__46_2704238540"/>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70423854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7_2704238540"/>
            <w:bookmarkStart w:id="40" w:name="__Fieldmark__47_2704238540"/>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2704238540"/>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49_2704238540"/>
            <w:bookmarkStart w:id="42" w:name="__Fieldmark__49_2704238540"/>
            <w:bookmarkEnd w:id="4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2704238540"/>
                  <w:enabled/>
                  <w:ddList>
                    <w:result w:val="0"/>
                    <w:listEntry w:val="(select as applicable)"/>
                    <w:listEntry w:val="POPS"/>
                    <w:listEntry w:val="Mercury"/>
                    <w:listEntry w:val="ODS"/>
                    <w:listEntry w:val="SAICM"/>
                    <w:listEntry w:val="Non-Grant "/>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50_2704238540"/>
            <w:bookmarkStart w:id="44" w:name="__Fieldmark__50_2704238540"/>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7_2704238540"/>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7_2704238540"/>
      <w:bookmarkStart w:id="46" w:name="__Fieldmark__57_2704238540"/>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 (</w:t>
            </w:r>
            <w:r>
              <w:rPr>
                <w:rFonts w:cs="Times New Roman" w:ascii="Times New Roman" w:hAnsi="Times New Roman"/>
              </w:rPr>
              <w:t>excluding protected areas)(</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illion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w:t>
            </w:r>
            <w:r>
              <w:rPr>
                <w:rFonts w:cs="Times New Roman" w:ascii="Times New Roman" w:hAnsi="Times New Roman"/>
                <w:color w:val="000000"/>
              </w:rPr>
              <w:t xml:space="preserve"> Percent of fisheries, by volum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3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onitored</w:t>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1_2704238540"/>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1_2704238540"/>
            <w:bookmarkStart w:id="48" w:name="__Fieldmark__71_2704238540"/>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2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2_2704238540"/>
            <w:bookmarkStart w:id="50" w:name="__Fieldmark__72_2704238540"/>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3_2704238540"/>
            <w:bookmarkStart w:id="52" w:name="__Fieldmark__73_2704238540"/>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2704238540"/>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4_2704238540"/>
            <w:bookmarkStart w:id="54" w:name="__Fieldmark__74_2704238540"/>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5_2704238540"/>
            <w:bookmarkStart w:id="56" w:name="__Fieldmark__75_2704238540"/>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6_2704238540"/>
            <w:bookmarkStart w:id="58" w:name="__Fieldmark__76_2704238540"/>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7_2704238540"/>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7_2704238540"/>
            <w:bookmarkStart w:id="60" w:name="__Fieldmark__77_2704238540"/>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8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8_2704238540"/>
            <w:bookmarkStart w:id="62" w:name="__Fieldmark__78_2704238540"/>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9_2704238540"/>
            <w:bookmarkStart w:id="64" w:name="__Fieldmark__79_2704238540"/>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0_2704238540"/>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0_2704238540"/>
            <w:bookmarkStart w:id="66" w:name="__Fieldmark__80_2704238540"/>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1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1_2704238540"/>
            <w:bookmarkStart w:id="68" w:name="__Fieldmark__81_2704238540"/>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2_2704238540"/>
            <w:bookmarkStart w:id="70" w:name="__Fieldmark__82_2704238540"/>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2704238540"/>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3_2704238540"/>
            <w:bookmarkStart w:id="72" w:name="__Fieldmark__83_2704238540"/>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4_2704238540"/>
            <w:bookmarkStart w:id="74" w:name="__Fieldmark__84_2704238540"/>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270423854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5_2704238540"/>
            <w:bookmarkStart w:id="76" w:name="__Fieldmark__85_2704238540"/>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7" w:name="__Fieldmark__91_2704238540"/>
      <w:bookmarkStart w:id="78" w:name="__Fieldmark__91_2704238540"/>
      <w:bookmarkEnd w:id="78"/>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2_2704238540"/>
      <w:bookmarkStart w:id="80" w:name="__Fieldmark__92_2704238540"/>
      <w:bookmarkEnd w:id="80"/>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3_2704238540"/>
      <w:bookmarkStart w:id="82" w:name="__Fieldmark__93_2704238540"/>
      <w:bookmarkEnd w:id="82"/>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4_2704238540"/>
      <w:bookmarkStart w:id="84" w:name="__Fieldmark__94_2704238540"/>
      <w:bookmarkEnd w:id="84"/>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5_2704238540"/>
      <w:bookmarkStart w:id="86" w:name="__Fieldmark__95_2704238540"/>
      <w:bookmarkEnd w:id="86"/>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6_2704238540"/>
      <w:bookmarkStart w:id="88" w:name="__Fieldmark__96_2704238540"/>
      <w:bookmarkEnd w:id="88"/>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89" w:name="__Fieldmark__99_2704238540"/>
      <w:bookmarkStart w:id="90" w:name="__Fieldmark__99_2704238540"/>
      <w:bookmarkEnd w:id="9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1" w:name="__Fieldmark__100_2704238540"/>
      <w:bookmarkStart w:id="92" w:name="__Fieldmark__100_2704238540"/>
      <w:bookmarkEnd w:id="9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3" w:name="__Fieldmark__102_2704238540"/>
      <w:bookmarkStart w:id="94" w:name="__Fieldmark__102_2704238540"/>
      <w:bookmarkEnd w:id="9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3_2704238540"/>
      <w:bookmarkStart w:id="96" w:name="__Fieldmark__103_2704238540"/>
      <w:bookmarkEnd w:id="9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4_2704238540"/>
      <w:bookmarkStart w:id="98" w:name="__Fieldmark__104_2704238540"/>
      <w:bookmarkEnd w:id="9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5_2704238540"/>
      <w:bookmarkStart w:id="100" w:name="__Fieldmark__105_2704238540"/>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6_2704238540"/>
      <w:bookmarkStart w:id="102" w:name="__Fieldmark__106_2704238540"/>
      <w:bookmarkEnd w:id="10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the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Ramon Prudencio C. De Mesa</cp:lastModifiedBy>
  <cp:lastPrinted>2018-04-23T17:07:00Z</cp:lastPrinted>
  <dcterms:modified xsi:type="dcterms:W3CDTF">2018-07-17T14:18:00Z</dcterms:modified>
  <cp:revision>17</cp:revision>
  <dc:subject/>
  <dc:title/>
</cp:coreProperties>
</file>