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778687356"/>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3778687356"/>
                            <w:bookmarkStart w:id="2" w:name="__Fieldmark__0_3778687356"/>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778687356"/>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3778687356"/>
                            <w:bookmarkStart w:id="4" w:name="__Fieldmark__1_3778687356"/>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778687356"/>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3778687356"/>
                      <w:bookmarkStart w:id="7" w:name="__Fieldmark__0_3778687356"/>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778687356"/>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3778687356"/>
                      <w:bookmarkStart w:id="9" w:name="__Fieldmark__1_3778687356"/>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37786873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3778687356"/>
            <w:bookmarkStart w:id="11" w:name="__Fieldmark__5_3778687356"/>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37786873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3778687356"/>
            <w:bookmarkStart w:id="13" w:name="__Fieldmark__6_3778687356"/>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37786873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3778687356"/>
            <w:bookmarkStart w:id="15" w:name="__Fieldmark__7_3778687356"/>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377868735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3778687356"/>
            <w:bookmarkStart w:id="17" w:name="__Fieldmark__11_3778687356"/>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3778687356"/>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3778687356"/>
            <w:bookmarkStart w:id="19" w:name="__Fieldmark__16_3778687356"/>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3778687356"/>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3778687356"/>
            <w:bookmarkStart w:id="21" w:name="__Fieldmark__17_3778687356"/>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377868735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3778687356"/>
            <w:bookmarkStart w:id="23" w:name="__Fieldmark__19_3778687356"/>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3778687356"/>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3778687356"/>
            <w:bookmarkStart w:id="25" w:name="__Fieldmark__26_3778687356"/>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377868735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3778687356"/>
            <w:bookmarkStart w:id="27" w:name="__Fieldmark__29_3778687356"/>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377868735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3778687356"/>
            <w:bookmarkStart w:id="29" w:name="__Fieldmark__34_3778687356"/>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3778687356"/>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3778687356"/>
            <w:bookmarkStart w:id="32" w:name="__Fieldmark__40_3778687356"/>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3778687356"/>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3778687356"/>
            <w:bookmarkStart w:id="34" w:name="__Fieldmark__42_3778687356"/>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3778687356"/>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3778687356"/>
            <w:bookmarkStart w:id="36" w:name="__Fieldmark__43_3778687356"/>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37786873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3778687356"/>
            <w:bookmarkStart w:id="38" w:name="__Fieldmark__47_3778687356"/>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77868735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3778687356"/>
            <w:bookmarkStart w:id="40" w:name="__Fieldmark__48_3778687356"/>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3778687356"/>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3778687356"/>
            <w:bookmarkStart w:id="42" w:name="__Fieldmark__50_3778687356"/>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778687356"/>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3778687356"/>
            <w:bookmarkStart w:id="44" w:name="__Fieldmark__51_3778687356"/>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3778687356"/>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3778687356"/>
      <w:bookmarkStart w:id="46" w:name="__Fieldmark__58_3778687356"/>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3778687356"/>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3778687356"/>
            <w:bookmarkStart w:id="48" w:name="__Fieldmark__73_3778687356"/>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3778687356"/>
            <w:bookmarkStart w:id="50" w:name="__Fieldmark__74_3778687356"/>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3778687356"/>
            <w:bookmarkStart w:id="52" w:name="__Fieldmark__75_3778687356"/>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778687356"/>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3778687356"/>
            <w:bookmarkStart w:id="54" w:name="__Fieldmark__76_3778687356"/>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3778687356"/>
            <w:bookmarkStart w:id="56" w:name="__Fieldmark__77_3778687356"/>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3778687356"/>
            <w:bookmarkStart w:id="58" w:name="__Fieldmark__78_3778687356"/>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3778687356"/>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3778687356"/>
            <w:bookmarkStart w:id="60" w:name="__Fieldmark__79_3778687356"/>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3778687356"/>
            <w:bookmarkStart w:id="62" w:name="__Fieldmark__80_3778687356"/>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3778687356"/>
            <w:bookmarkStart w:id="64" w:name="__Fieldmark__81_3778687356"/>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3778687356"/>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3778687356"/>
            <w:bookmarkStart w:id="66" w:name="__Fieldmark__82_3778687356"/>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3778687356"/>
            <w:bookmarkStart w:id="68" w:name="__Fieldmark__83_3778687356"/>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3778687356"/>
            <w:bookmarkStart w:id="70" w:name="__Fieldmark__84_3778687356"/>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778687356"/>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3778687356"/>
            <w:bookmarkStart w:id="72" w:name="__Fieldmark__85_3778687356"/>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3778687356"/>
            <w:bookmarkStart w:id="74" w:name="__Fieldmark__86_3778687356"/>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7786873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3778687356"/>
            <w:bookmarkStart w:id="76" w:name="__Fieldmark__87_3778687356"/>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3778687356"/>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3778687356"/>
            <w:bookmarkStart w:id="78" w:name="__Fieldmark__88_3778687356"/>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3778687356"/>
      <w:bookmarkStart w:id="80" w:name="__Fieldmark__93_3778687356"/>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3778687356"/>
      <w:bookmarkStart w:id="82" w:name="__Fieldmark__94_3778687356"/>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3778687356"/>
      <w:bookmarkStart w:id="84" w:name="__Fieldmark__95_3778687356"/>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3778687356"/>
      <w:bookmarkStart w:id="86" w:name="__Fieldmark__96_3778687356"/>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3778687356"/>
      <w:bookmarkStart w:id="88" w:name="__Fieldmark__97_3778687356"/>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3778687356"/>
      <w:bookmarkStart w:id="90" w:name="__Fieldmark__98_3778687356"/>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3778687356"/>
      <w:bookmarkStart w:id="92" w:name="__Fieldmark__101_3778687356"/>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3778687356"/>
      <w:bookmarkStart w:id="94" w:name="__Fieldmark__102_3778687356"/>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3778687356"/>
      <w:bookmarkStart w:id="96" w:name="__Fieldmark__104_3778687356"/>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3778687356"/>
      <w:bookmarkStart w:id="98" w:name="__Fieldmark__105_3778687356"/>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3778687356"/>
      <w:bookmarkStart w:id="100" w:name="__Fieldmark__106_3778687356"/>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3778687356"/>
      <w:bookmarkStart w:id="102" w:name="__Fieldmark__107_3778687356"/>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3778687356"/>
      <w:bookmarkStart w:id="104" w:name="__Fieldmark__108_3778687356"/>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