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57023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321361558"/>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3321361558"/>
                            <w:bookmarkStart w:id="2" w:name="__Fieldmark__0_3321361558"/>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321361558"/>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3321361558"/>
                            <w:bookmarkStart w:id="4" w:name="__Fieldmark__1_3321361558"/>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44.9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321361558"/>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3321361558"/>
                      <w:bookmarkStart w:id="7" w:name="__Fieldmark__0_3321361558"/>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321361558"/>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3321361558"/>
                      <w:bookmarkStart w:id="9" w:name="__Fieldmark__1_3321361558"/>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5"/>
        <w:gridCol w:w="3011"/>
        <w:gridCol w:w="1504"/>
      </w:tblGrid>
      <w:tr>
        <w:trPr/>
        <w:tc>
          <w:tcPr>
            <w:tcW w:w="10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332136155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3321361558"/>
            <w:bookmarkStart w:id="11" w:name="__Fieldmark__5_3321361558"/>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332136155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3321361558"/>
            <w:bookmarkStart w:id="13" w:name="__Fieldmark__6_3321361558"/>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332136155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3321361558"/>
            <w:bookmarkStart w:id="15" w:name="__Fieldmark__7_3321361558"/>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Focal Area (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3321361558"/>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3321361558"/>
            <w:bookmarkStart w:id="17" w:name="__Fieldmark__11_3321361558"/>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Bold" w:hAnsi="Times New Roman Bold" w:eastAsia="Times New Roman" w:cs="Times New Roman Bold"/>
          <w:b/>
          <w:b/>
          <w:smallCaps/>
          <w:color w:val="000000"/>
          <w:lang w:val="en-US"/>
        </w:rPr>
      </w:pPr>
      <w:r>
        <w:rPr>
          <w:rFonts w:eastAsia="Times New Roman" w:cs="Times New Roman Bold" w:ascii="Times New Roman Bold" w:hAnsi="Times New Roman Bold"/>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2"/>
        <w:gridCol w:w="4818"/>
        <w:gridCol w:w="891"/>
        <w:gridCol w:w="1185"/>
        <w:gridCol w:w="1274"/>
      </w:tblGrid>
      <w:tr>
        <w:trPr>
          <w:trHeight w:val="143"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mallCaps/>
                <w:color w:val="000000"/>
                <w:sz w:val="20"/>
                <w:szCs w:val="20"/>
              </w:rPr>
            </w:pPr>
            <w:r>
              <w:rPr>
                <w:rFonts w:eastAsia="Times New Roman" w:cs="Times New Roman Bold" w:ascii="Times New Roman Bold" w:hAnsi="Times New Roman Bold"/>
                <w:b/>
                <w:smallCaps/>
                <w:color w:val="000000"/>
                <w:sz w:val="20"/>
                <w:szCs w:val="20"/>
              </w:rPr>
              <w:t>Programming Directions</w:t>
            </w:r>
          </w:p>
        </w:tc>
        <w:tc>
          <w:tcPr>
            <w:tcW w:w="4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58"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3321361558"/>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3321361558"/>
            <w:bookmarkStart w:id="19" w:name="__Fieldmark__16_3321361558"/>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3321361558"/>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3321361558"/>
            <w:bookmarkStart w:id="21" w:name="__Fieldmark__17_3321361558"/>
            <w:bookmarkEnd w:id="21"/>
            <w:r>
              <w:rPr>
                <w:color w:val="000000"/>
                <w:sz w:val="20"/>
                <w:szCs w:val="20"/>
              </w:rPr>
            </w:r>
            <w:r>
              <w:rPr>
                <w:sz w:val="20"/>
                <w:szCs w:val="20"/>
                <w:color w:val="000000"/>
              </w:rPr>
              <w:fldChar w:fldCharType="end"/>
            </w:r>
            <w:r>
              <w:rPr>
                <w:color w:val="000000"/>
                <w:sz w:val="20"/>
                <w:szCs w:val="20"/>
              </w:rPr>
              <w:t xml:space="preserve"> </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3321361558"/>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3321361558"/>
            <w:bookmarkStart w:id="23" w:name="__Fieldmark__19_3321361558"/>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2"/>
        <w:gridCol w:w="1376"/>
        <w:gridCol w:w="2026"/>
        <w:gridCol w:w="2167"/>
        <w:gridCol w:w="868"/>
        <w:gridCol w:w="1111"/>
        <w:gridCol w:w="1140"/>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3321361558"/>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3321361558"/>
            <w:bookmarkStart w:id="25" w:name="__Fieldmark__26_3321361558"/>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3321361558"/>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3321361558"/>
            <w:bookmarkStart w:id="27" w:name="__Fieldmark__29_3321361558"/>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3321361558"/>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3321361558"/>
            <w:bookmarkStart w:id="29" w:name="__Fieldmark__34_3321361558"/>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color w:val="000000"/>
        </w:rPr>
      </w:pPr>
      <w:r>
        <w:rPr>
          <w:rFonts w:eastAsia="Times New Roman" w:cs="Times New Roman" w:ascii="Times New Roman" w:hAnsi="Times New Roman"/>
          <w:color w:val="000000"/>
          <w:lang w:val="en-US"/>
        </w:rPr>
        <w:t>Please include</w:t>
      </w:r>
      <w:r>
        <w:rPr>
          <w:rFonts w:eastAsia="Times New Roman" w:cs="Times New Roman" w:ascii="Times New Roman" w:hAnsi="Times New Roman"/>
          <w:color w:val="000000"/>
        </w:rPr>
        <w:t xml:space="preserve"> evidence for</w:t>
      </w:r>
      <w:r>
        <w:rPr>
          <w:rFonts w:eastAsia="Times New Roman" w:cs="Times New Roman" w:ascii="Times New Roman" w:hAnsi="Times New Roman"/>
          <w:color w:val="000000"/>
          <w:lang w:val="en-US"/>
        </w:rPr>
        <w:t xml:space="preserve"> co</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financing for the project with this form</w:t>
      </w:r>
      <w:r>
        <w:rPr>
          <w:rFonts w:eastAsia="Times New Roman" w:cs="Times New Roman" w:ascii="Times New Roman" w:hAnsi="Times New Roman"/>
          <w:color w:val="000000"/>
        </w:rPr>
        <w:t>.</w:t>
      </w:r>
    </w:p>
    <w:tbl>
      <w:tblPr>
        <w:tblW w:w="4950" w:type="pct"/>
        <w:jc w:val="left"/>
        <w:tblInd w:w="-113" w:type="dxa"/>
        <w:tblLayout w:type="fixed"/>
        <w:tblCellMar>
          <w:top w:w="0" w:type="dxa"/>
          <w:left w:w="108" w:type="dxa"/>
          <w:bottom w:w="0" w:type="dxa"/>
          <w:right w:w="108" w:type="dxa"/>
        </w:tblCellMar>
      </w:tblPr>
      <w:tblGrid>
        <w:gridCol w:w="2232"/>
        <w:gridCol w:w="3426"/>
        <w:gridCol w:w="1593"/>
        <w:gridCol w:w="1668"/>
        <w:gridCol w:w="1587"/>
      </w:tblGrid>
      <w:tr>
        <w:trPr>
          <w:trHeight w:val="35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Investment </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3321361558"/>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3321361558"/>
            <w:bookmarkStart w:id="32" w:name="__Fieldmark__40_3321361558"/>
            <w:bookmarkEnd w:id="32"/>
            <w:r/>
            <w:r>
              <w:rPr>
                <w:sz w:val="20"/>
                <w:szCs w:val="20"/>
                <w:color w:val="000000"/>
              </w:rPr>
              <w:fldChar w:fldCharType="end"/>
            </w:r>
            <w:r>
              <w:rPr>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3321361558"/>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3321361558"/>
            <w:bookmarkStart w:id="34" w:name="__Fieldmark__42_3321361558"/>
            <w:bookmarkEnd w:id="34"/>
            <w:r/>
            <w:r>
              <w:rPr>
                <w:sz w:val="20"/>
                <w:szCs w:val="20"/>
                <w:color w:val="000000"/>
              </w:rPr>
              <w:fldChar w:fldCharType="end"/>
            </w: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3321361558"/>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3321361558"/>
            <w:bookmarkStart w:id="36" w:name="__Fieldmark__43_3321361558"/>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2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98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332136155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3321361558"/>
            <w:bookmarkStart w:id="38" w:name="__Fieldmark__47_3321361558"/>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3321361558"/>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3321361558"/>
            <w:bookmarkStart w:id="40" w:name="__Fieldmark__48_3321361558"/>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3321361558"/>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3321361558"/>
            <w:bookmarkStart w:id="42" w:name="__Fieldmark__50_3321361558"/>
            <w:bookmarkEnd w:id="42"/>
            <w:r>
              <w:rPr>
                <w:color w:val="000000"/>
                <w:sz w:val="20"/>
                <w:szCs w:val="20"/>
              </w:rPr>
            </w:r>
            <w:r>
              <w:rPr>
                <w:sz w:val="20"/>
                <w:szCs w:val="20"/>
                <w:color w:val="000000"/>
              </w:rPr>
              <w:fldChar w:fldCharType="end"/>
            </w:r>
            <w:r>
              <w:rPr>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3321361558"/>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3321361558"/>
            <w:bookmarkStart w:id="44" w:name="__Fieldmark__51_3321361558"/>
            <w:bookmarkEnd w:id="44"/>
            <w:r/>
            <w:r>
              <w:rPr>
                <w:sz w:val="20"/>
                <w:szCs w:val="20"/>
                <w:color w:val="000000"/>
              </w:rPr>
              <w:fldChar w:fldCharType="end"/>
            </w:r>
            <w:r>
              <w:rPr>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Normal"/>
        <w:numPr>
          <w:ilvl w:val="0"/>
          <w:numId w:val="3"/>
        </w:numPr>
        <w:tabs>
          <w:tab w:val="clear" w:pos="720"/>
        </w:tabs>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8_3321361558"/>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45" w:name="__Fieldmark__58_3321361558"/>
      <w:bookmarkStart w:id="46" w:name="__Fieldmark__58_3321361558"/>
      <w:bookmarkEnd w:id="4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numPr>
          <w:ilvl w:val="0"/>
          <w:numId w:val="3"/>
        </w:numPr>
        <w:tabs>
          <w:tab w:val="clear" w:pos="720"/>
        </w:tabs>
        <w:spacing w:lineRule="auto" w:line="240" w:before="0" w:after="80"/>
        <w:ind w:left="180" w:hanging="360"/>
        <w:rPr>
          <w:rFonts w:ascii="Times New Roman" w:hAnsi="Times New Roman" w:cs="Times New Roman"/>
          <w:b/>
          <w:b/>
          <w:caps/>
          <w:color w:val="000000"/>
          <w:sz w:val="20"/>
          <w:szCs w:val="20"/>
        </w:rPr>
      </w:pPr>
      <w:r>
        <w:rPr>
          <w:rFonts w:eastAsia="Times New Roman" w:cs="Times New Roman" w:ascii="Times New Roman" w:hAnsi="Times New Roman"/>
          <w:b/>
          <w:caps/>
          <w:color w:val="000000"/>
          <w:sz w:val="20"/>
          <w:szCs w:val="20"/>
        </w:rPr>
        <w:t xml:space="preserve">     </w:t>
      </w:r>
      <w:r>
        <w:rPr>
          <w:rFonts w:cs="Times New Roman" w:ascii="Times New Roman" w:hAnsi="Times New Roman"/>
          <w:b/>
          <w:caps/>
          <w:color w:val="000000"/>
          <w:sz w:val="20"/>
          <w:szCs w:val="20"/>
        </w:rPr>
        <w:t>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360" w:hanging="54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Please update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3_3321361558"/>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7" w:name="__Fieldmark__73_3321361558"/>
            <w:bookmarkStart w:id="48" w:name="__Fieldmark__73_3321361558"/>
            <w:bookmarkEnd w:id="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332136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9" w:name="__Fieldmark__74_3321361558"/>
            <w:bookmarkStart w:id="50" w:name="__Fieldmark__74_3321361558"/>
            <w:bookmarkEnd w:id="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332136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1" w:name="__Fieldmark__75_3321361558"/>
            <w:bookmarkStart w:id="52" w:name="__Fieldmark__75_3321361558"/>
            <w:bookmarkEnd w:id="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3321361558"/>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3" w:name="__Fieldmark__76_3321361558"/>
            <w:bookmarkStart w:id="54" w:name="__Fieldmark__76_3321361558"/>
            <w:bookmarkEnd w:id="5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7_332136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7_3321361558"/>
            <w:bookmarkStart w:id="56" w:name="__Fieldmark__77_3321361558"/>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8_332136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8_3321361558"/>
            <w:bookmarkStart w:id="58" w:name="__Fieldmark__78_3321361558"/>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9_3321361558"/>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79_3321361558"/>
            <w:bookmarkStart w:id="60" w:name="__Fieldmark__79_3321361558"/>
            <w:bookmarkEnd w:id="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0_332136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80_3321361558"/>
            <w:bookmarkStart w:id="62" w:name="__Fieldmark__80_3321361558"/>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1_332136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81_3321361558"/>
            <w:bookmarkStart w:id="64" w:name="__Fieldmark__81_3321361558"/>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2_3321361558"/>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82_3321361558"/>
            <w:bookmarkStart w:id="66" w:name="__Fieldmark__82_3321361558"/>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332136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7" w:name="__Fieldmark__83_3321361558"/>
            <w:bookmarkStart w:id="68" w:name="__Fieldmark__83_3321361558"/>
            <w:bookmarkEnd w:id="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332136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4_3321361558"/>
            <w:bookmarkStart w:id="70" w:name="__Fieldmark__84_3321361558"/>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3321361558"/>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5_3321361558"/>
            <w:bookmarkStart w:id="72" w:name="__Fieldmark__85_3321361558"/>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332136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6_3321361558"/>
            <w:bookmarkStart w:id="74" w:name="__Fieldmark__86_3321361558"/>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332136155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7_3321361558"/>
            <w:bookmarkStart w:id="76" w:name="__Fieldmark__87_3321361558"/>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8_3321361558"/>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77" w:name="__Fieldmark__88_3321361558"/>
            <w:bookmarkStart w:id="78" w:name="__Fieldmark__88_3321361558"/>
            <w:bookmarkEnd w:id="78"/>
            <w:r/>
            <w:r>
              <w:rPr>
                <w:sz w:val="20"/>
                <w:szCs w:val="20"/>
                <w:color w:val="000000"/>
              </w:rPr>
              <w:fldChar w:fldCharType="end"/>
            </w:r>
            <w:r>
              <w:rPr>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Elaborate on: 1) the global environmental and/or adaptation problems, root causes and barriers that need to be addressed (systems description); 2) the baseline scenario and any associated baseline projects</w:t>
      </w:r>
      <w:r>
        <w:rPr>
          <w:shd w:fill="FFFFFF" w:val="clear"/>
        </w:rPr>
        <w:t xml:space="preserve">; 3) the proposed alternative scenario with a brief description of expected outcomes and components of the project; 4) alignment with GEF focal area and/or Impact Program strategies; 5) incremental/additional cost reasoning and expected </w:t>
      </w:r>
      <w:r>
        <w:rPr/>
        <w:t>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i/>
          <w:i/>
        </w:rPr>
      </w:pPr>
      <w:r>
        <w:rPr>
          <w:i/>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ListParagraph"/>
        <w:rPr/>
      </w:pPr>
      <w:r>
        <w:rPr/>
        <w:t xml:space="preserve">2.  </w:t>
      </w:r>
      <w:r>
        <w:rPr>
          <w:i/>
        </w:rPr>
        <w:t>Stakeholders</w:t>
      </w:r>
      <w:r>
        <w:rPr/>
        <w:t xml:space="preserve">. Please provide the </w:t>
      </w:r>
      <w:r>
        <w:rPr>
          <w:u w:val="single"/>
        </w:rPr>
        <w:t xml:space="preserve">Stakeholder Engagement Plan or equivalent assessment. </w:t>
      </w:r>
      <w:r>
        <w:fldChar w:fldCharType="begin">
          <w:ffData>
            <w:name w:val="Unnamed Copy 1"/>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9" w:name="__Fieldmark__93_3321361558"/>
      <w:bookmarkStart w:id="80" w:name="__Fieldmark__93_3321361558"/>
      <w:bookmarkEnd w:id="80"/>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1" w:name="__Fieldmark__94_3321361558"/>
      <w:bookmarkStart w:id="82" w:name="__Fieldmark__94_3321361558"/>
      <w:bookmarkEnd w:id="82"/>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3" w:name="__Fieldmark__95_3321361558"/>
      <w:bookmarkStart w:id="84" w:name="__Fieldmark__95_3321361558"/>
      <w:bookmarkEnd w:id="84"/>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5" w:name="__Fieldmark__96_3321361558"/>
      <w:bookmarkStart w:id="86" w:name="__Fieldmark__96_3321361558"/>
      <w:bookmarkEnd w:id="86"/>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7" w:name="__Fieldmark__97_3321361558"/>
      <w:bookmarkStart w:id="88" w:name="__Fieldmark__97_3321361558"/>
      <w:bookmarkEnd w:id="88"/>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9" w:name="__Fieldmark__98_3321361558"/>
      <w:bookmarkStart w:id="90" w:name="__Fieldmark__98_3321361558"/>
      <w:bookmarkEnd w:id="90"/>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1" w:name="__Fieldmark__101_3321361558"/>
      <w:bookmarkStart w:id="92" w:name="__Fieldmark__101_3321361558"/>
      <w:bookmarkEnd w:id="9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3" w:name="__Fieldmark__102_3321361558"/>
      <w:bookmarkStart w:id="94" w:name="__Fieldmark__102_3321361558"/>
      <w:bookmarkEnd w:id="94"/>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5" w:name="__Fieldmark__104_3321361558"/>
      <w:bookmarkStart w:id="96" w:name="__Fieldmark__104_3321361558"/>
      <w:bookmarkEnd w:id="96"/>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7" w:name="__Fieldmark__105_3321361558"/>
      <w:bookmarkStart w:id="98" w:name="__Fieldmark__105_3321361558"/>
      <w:bookmarkEnd w:id="98"/>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6_3321361558"/>
      <w:bookmarkStart w:id="100" w:name="__Fieldmark__106_3321361558"/>
      <w:bookmarkEnd w:id="100"/>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1" w:name="__Fieldmark__107_3321361558"/>
      <w:bookmarkStart w:id="102" w:name="__Fieldmark__107_3321361558"/>
      <w:bookmarkEnd w:id="10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3" w:name="__Fieldmark__108_3321361558"/>
      <w:bookmarkStart w:id="104" w:name="__Fieldmark__108_3321361558"/>
      <w:bookmarkEnd w:id="104"/>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4. Private Sector Engagemen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i/>
        </w:rPr>
        <w:t>5</w:t>
      </w:r>
      <w:r>
        <w:rPr>
          <w:rFonts w:cs="Times New Roman" w:ascii="Times New Roman" w:hAnsi="Times New Roman"/>
          <w:i/>
          <w:color w:val="000000"/>
        </w:rPr>
        <w:t xml:space="preserve">. Risks. </w:t>
      </w:r>
      <w:r>
        <w:rPr>
          <w:rFonts w:cs="Times New Roman" w:ascii="Times New Roman" w:hAnsi="Times New Roman"/>
          <w:color w:val="000000"/>
        </w:rPr>
        <w:t xml:space="preserve">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9. Monitoring and Evaluation.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3"/>
          <w:type w:val="continuous"/>
          <w:pgSz w:w="12240" w:h="15840"/>
          <w:pgMar w:left="720" w:right="907"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the Convention Secretariat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120"/>
        <w:ind w:left="90" w:hanging="0"/>
        <w:rPr>
          <w:rFonts w:ascii="Times New Roman" w:hAnsi="Times New Roman" w:eastAsia="Times New Roman" w:cs="Times New Roman"/>
          <w:smallCaps/>
          <w:color w:val="000000"/>
        </w:rPr>
      </w:pPr>
      <w:r>
        <w:rPr>
          <w:rFonts w:cs="Times New Roman" w:ascii="Times New Roman" w:hAnsi="Times New Roman"/>
          <w:sz w:val="18"/>
          <w:szCs w:val="18"/>
        </w:rPr>
        <w:t>If at CEO Endorsement, the PPG activities have not been completed and there is a balance of unspent fund, Agencies can continue to undertake exclusively preparation activities up to one year of CEO Endorsement/approval date.  No later than one year from CEO endorsement/approval date.  Agencies should report closing of PPG to Trustee in its Quarterly Report.</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4"/>
      <w:type w:val="nextPage"/>
      <w:pgSz w:w="12240" w:h="15840"/>
      <w:pgMar w:left="720" w:right="900" w:gutter="0" w:header="0" w:top="72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12:00Z</dcterms:created>
  <dc:creator>Ramon</dc:creator>
  <dc:description/>
  <cp:keywords/>
  <dc:language>en-US</dc:language>
  <cp:lastModifiedBy>Henry Salazar</cp:lastModifiedBy>
  <cp:lastPrinted>2018-04-23T17:07:00Z</cp:lastPrinted>
  <dcterms:modified xsi:type="dcterms:W3CDTF">2018-08-20T13:51:00Z</dcterms:modified>
  <cp:revision>41</cp:revision>
  <dc:subject/>
  <dc:title/>
</cp:coreProperties>
</file>