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090487143"/>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2090487143"/>
                            <w:bookmarkStart w:id="2" w:name="__Fieldmark__0_2090487143"/>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090487143"/>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090487143"/>
                            <w:bookmarkStart w:id="4" w:name="__Fieldmark__1_2090487143"/>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090487143"/>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2090487143"/>
                      <w:bookmarkStart w:id="7" w:name="__Fieldmark__0_2090487143"/>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090487143"/>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090487143"/>
                      <w:bookmarkStart w:id="9" w:name="__Fieldmark__1_2090487143"/>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09048714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090487143"/>
            <w:bookmarkStart w:id="11" w:name="__Fieldmark__5_2090487143"/>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09048714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090487143"/>
            <w:bookmarkStart w:id="13" w:name="__Fieldmark__6_2090487143"/>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09048714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090487143"/>
            <w:bookmarkStart w:id="15" w:name="__Fieldmark__7_2090487143"/>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09048714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090487143"/>
            <w:bookmarkStart w:id="17" w:name="__Fieldmark__11_2090487143"/>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090487143"/>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090487143"/>
            <w:bookmarkStart w:id="19" w:name="__Fieldmark__16_2090487143"/>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090487143"/>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090487143"/>
            <w:bookmarkStart w:id="21" w:name="__Fieldmark__17_2090487143"/>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090487143"/>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090487143"/>
            <w:bookmarkStart w:id="23" w:name="__Fieldmark__19_2090487143"/>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090487143"/>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090487143"/>
            <w:bookmarkStart w:id="25" w:name="__Fieldmark__26_2090487143"/>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090487143"/>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090487143"/>
            <w:bookmarkStart w:id="27" w:name="__Fieldmark__29_2090487143"/>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090487143"/>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090487143"/>
            <w:bookmarkStart w:id="29" w:name="__Fieldmark__34_2090487143"/>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090487143"/>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2090487143"/>
            <w:bookmarkStart w:id="32" w:name="__Fieldmark__40_2090487143"/>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090487143"/>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090487143"/>
            <w:bookmarkStart w:id="34" w:name="__Fieldmark__42_2090487143"/>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090487143"/>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090487143"/>
            <w:bookmarkStart w:id="36" w:name="__Fieldmark__43_2090487143"/>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09048714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2090487143"/>
            <w:bookmarkStart w:id="38" w:name="__Fieldmark__47_2090487143"/>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2090487143"/>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2090487143"/>
            <w:bookmarkStart w:id="40" w:name="__Fieldmark__48_2090487143"/>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090487143"/>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2090487143"/>
            <w:bookmarkStart w:id="42" w:name="__Fieldmark__50_2090487143"/>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090487143"/>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2090487143"/>
            <w:bookmarkStart w:id="44" w:name="__Fieldmark__51_2090487143"/>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2090487143"/>
      <w:bookmarkStart w:id="47" w:name="__Fieldmark__58_2090487143"/>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2090487143"/>
      <w:bookmarkStart w:id="49" w:name="__Fieldmark__59_2090487143"/>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209048714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2090487143"/>
            <w:bookmarkStart w:id="51" w:name="__Fieldmark__60_2090487143"/>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2090487143"/>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2090487143"/>
            <w:bookmarkStart w:id="53" w:name="__Fieldmark__61_2090487143"/>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2090487143"/>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2090487143"/>
            <w:bookmarkStart w:id="55" w:name="__Fieldmark__63_2090487143"/>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2090487143"/>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2090487143"/>
            <w:bookmarkStart w:id="57" w:name="__Fieldmark__64_2090487143"/>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2090487143"/>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2090487143"/>
      <w:bookmarkStart w:id="59" w:name="__Fieldmark__71_2090487143"/>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2090487143"/>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2090487143"/>
            <w:bookmarkStart w:id="61" w:name="__Fieldmark__86_2090487143"/>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2090487143"/>
            <w:bookmarkStart w:id="63" w:name="__Fieldmark__87_2090487143"/>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2090487143"/>
            <w:bookmarkStart w:id="65" w:name="__Fieldmark__88_2090487143"/>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090487143"/>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2090487143"/>
            <w:bookmarkStart w:id="67" w:name="__Fieldmark__89_2090487143"/>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2090487143"/>
            <w:bookmarkStart w:id="69" w:name="__Fieldmark__90_2090487143"/>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2090487143"/>
            <w:bookmarkStart w:id="71" w:name="__Fieldmark__91_2090487143"/>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2090487143"/>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2090487143"/>
            <w:bookmarkStart w:id="73" w:name="__Fieldmark__92_2090487143"/>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2090487143"/>
            <w:bookmarkStart w:id="75" w:name="__Fieldmark__93_2090487143"/>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2090487143"/>
            <w:bookmarkStart w:id="77" w:name="__Fieldmark__94_2090487143"/>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090487143"/>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2090487143"/>
            <w:bookmarkStart w:id="79" w:name="__Fieldmark__95_2090487143"/>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2090487143"/>
            <w:bookmarkStart w:id="81" w:name="__Fieldmark__96_2090487143"/>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2090487143"/>
            <w:bookmarkStart w:id="83" w:name="__Fieldmark__97_2090487143"/>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090487143"/>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2090487143"/>
            <w:bookmarkStart w:id="85" w:name="__Fieldmark__98_2090487143"/>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2090487143"/>
            <w:bookmarkStart w:id="87" w:name="__Fieldmark__99_2090487143"/>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2090487143"/>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2090487143"/>
            <w:bookmarkStart w:id="89" w:name="__Fieldmark__100_2090487143"/>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2090487143"/>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2090487143"/>
            <w:bookmarkStart w:id="91" w:name="__Fieldmark__101_2090487143"/>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2090487143"/>
      <w:bookmarkStart w:id="93" w:name="__Fieldmark__107_2090487143"/>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2090487143"/>
      <w:bookmarkStart w:id="95" w:name="__Fieldmark__108_2090487143"/>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2090487143"/>
      <w:bookmarkStart w:id="97" w:name="__Fieldmark__109_2090487143"/>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2090487143"/>
      <w:bookmarkStart w:id="99" w:name="__Fieldmark__110_2090487143"/>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2090487143"/>
      <w:bookmarkStart w:id="101" w:name="__Fieldmark__111_2090487143"/>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2090487143"/>
      <w:bookmarkStart w:id="103" w:name="__Fieldmark__112_2090487143"/>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2090487143"/>
      <w:bookmarkStart w:id="105" w:name="__Fieldmark__115_2090487143"/>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2090487143"/>
      <w:bookmarkStart w:id="107" w:name="__Fieldmark__116_2090487143"/>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2090487143"/>
      <w:bookmarkStart w:id="109" w:name="__Fieldmark__118_2090487143"/>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2090487143"/>
      <w:bookmarkStart w:id="111" w:name="__Fieldmark__119_2090487143"/>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2090487143"/>
      <w:bookmarkStart w:id="113" w:name="__Fieldmark__120_2090487143"/>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2090487143"/>
      <w:bookmarkStart w:id="115" w:name="__Fieldmark__121_2090487143"/>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2090487143"/>
      <w:bookmarkStart w:id="117" w:name="__Fieldmark__122_2090487143"/>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