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231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1941125790"/>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1" w:name="__Fieldmark__0_1941125790"/>
                            <w:bookmarkStart w:id="2" w:name="__Fieldmark__0_1941125790"/>
                            <w:bookmarkEnd w:id="0"/>
                            <w:bookmarkEnd w:id="2"/>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1941125790"/>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1941125790"/>
                            <w:bookmarkStart w:id="4" w:name="__Fieldmark__1_1941125790"/>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55.3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1941125790"/>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6" w:name="__Fieldmark__0_1941125790"/>
                      <w:bookmarkStart w:id="7" w:name="__Fieldmark__0_1941125790"/>
                      <w:bookmarkEnd w:id="5"/>
                      <w:bookmarkEnd w:id="7"/>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1941125790"/>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1941125790"/>
                      <w:bookmarkStart w:id="9" w:name="__Fieldmark__1_1941125790"/>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8"/>
        <w:gridCol w:w="3013"/>
        <w:gridCol w:w="150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Countr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194112579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1941125790"/>
            <w:bookmarkStart w:id="11" w:name="__Fieldmark__5_1941125790"/>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194112579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1941125790"/>
            <w:bookmarkStart w:id="13" w:name="__Fieldmark__6_1941125790"/>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194112579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1941125790"/>
            <w:bookmarkStart w:id="15" w:name="__Fieldmark__7_1941125790"/>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Focal Area (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1941125790"/>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1941125790"/>
            <w:bookmarkStart w:id="17" w:name="__Fieldmark__11_1941125790"/>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4"/>
        <w:gridCol w:w="4822"/>
        <w:gridCol w:w="891"/>
        <w:gridCol w:w="1186"/>
        <w:gridCol w:w="1274"/>
      </w:tblGrid>
      <w:tr>
        <w:trPr>
          <w:trHeight w:val="143" w:hRule="atLeast"/>
        </w:trPr>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color w:val="000000"/>
                <w:sz w:val="20"/>
                <w:szCs w:val="20"/>
              </w:rPr>
              <w:t>Programming Directions</w:t>
            </w:r>
          </w:p>
        </w:tc>
        <w:tc>
          <w:tcPr>
            <w:tcW w:w="4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359"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1941125790"/>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1941125790"/>
            <w:bookmarkStart w:id="19" w:name="__Fieldmark__16_1941125790"/>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1941125790"/>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1941125790"/>
            <w:bookmarkStart w:id="21" w:name="__Fieldmark__17_1941125790"/>
            <w:bookmarkEnd w:id="21"/>
            <w:r>
              <w:rPr>
                <w:color w:val="000000"/>
                <w:sz w:val="20"/>
                <w:szCs w:val="20"/>
              </w:rPr>
            </w:r>
            <w:r>
              <w:rPr>
                <w:sz w:val="20"/>
                <w:szCs w:val="20"/>
                <w:color w:val="000000"/>
              </w:rPr>
              <w:fldChar w:fldCharType="end"/>
            </w:r>
            <w:r>
              <w:rPr>
                <w:color w:val="000000"/>
                <w:sz w:val="20"/>
                <w:szCs w:val="20"/>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1941125790"/>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1941125790"/>
            <w:bookmarkStart w:id="23" w:name="__Fieldmark__19_1941125790"/>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6"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6"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3"/>
        <w:gridCol w:w="1377"/>
        <w:gridCol w:w="2028"/>
        <w:gridCol w:w="2168"/>
        <w:gridCol w:w="869"/>
        <w:gridCol w:w="1111"/>
        <w:gridCol w:w="1141"/>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1941125790"/>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1941125790"/>
            <w:bookmarkStart w:id="25" w:name="__Fieldmark__26_1941125790"/>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1941125790"/>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1941125790"/>
            <w:bookmarkStart w:id="27" w:name="__Fieldmark__29_1941125790"/>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1941125790"/>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1941125790"/>
            <w:bookmarkStart w:id="29" w:name="__Fieldmark__34_1941125790"/>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smallCaps/>
          <w:color w:val="000000"/>
        </w:rPr>
      </w:pPr>
      <w:r>
        <w:rPr>
          <w:rFonts w:eastAsia="Times New Roman" w:cs="Times New Roman" w:ascii="Times New Roman" w:hAnsi="Times New Roman"/>
          <w:smallCaps/>
          <w:color w:val="000000"/>
          <w:lang w:val="en-US"/>
        </w:rPr>
        <w:t>Please include</w:t>
      </w:r>
      <w:r>
        <w:rPr>
          <w:rFonts w:eastAsia="Times New Roman" w:cs="Times New Roman" w:ascii="Times New Roman" w:hAnsi="Times New Roman"/>
          <w:smallCaps/>
          <w:color w:val="000000"/>
        </w:rPr>
        <w:t xml:space="preserve"> evidence for</w:t>
      </w:r>
      <w:r>
        <w:rPr>
          <w:rFonts w:eastAsia="Times New Roman" w:cs="Times New Roman" w:ascii="Times New Roman" w:hAnsi="Times New Roman"/>
          <w:smallCaps/>
          <w:color w:val="000000"/>
          <w:lang w:val="en-US"/>
        </w:rPr>
        <w:t xml:space="preserve"> co</w:t>
      </w:r>
      <w:r>
        <w:rPr>
          <w:rFonts w:eastAsia="Times New Roman" w:cs="Times New Roman" w:ascii="Times New Roman" w:hAnsi="Times New Roman"/>
          <w:smallCaps/>
          <w:color w:val="000000"/>
        </w:rPr>
        <w:t>-</w:t>
      </w:r>
      <w:r>
        <w:rPr>
          <w:rFonts w:eastAsia="Times New Roman" w:cs="Times New Roman" w:ascii="Times New Roman" w:hAnsi="Times New Roman"/>
          <w:smallCaps/>
          <w:color w:val="000000"/>
          <w:lang w:val="en-US"/>
        </w:rPr>
        <w:t>financing for the project with this form</w:t>
      </w:r>
      <w:r>
        <w:rPr>
          <w:rFonts w:eastAsia="Times New Roman" w:cs="Times New Roman" w:ascii="Times New Roman" w:hAnsi="Times New Roman"/>
          <w:smallCaps/>
          <w:color w:val="000000"/>
        </w:rPr>
        <w:t>.</w:t>
      </w:r>
    </w:p>
    <w:tbl>
      <w:tblPr>
        <w:tblW w:w="4950" w:type="pct"/>
        <w:jc w:val="left"/>
        <w:tblInd w:w="-113" w:type="dxa"/>
        <w:tblLayout w:type="fixed"/>
        <w:tblCellMar>
          <w:top w:w="0" w:type="dxa"/>
          <w:left w:w="108" w:type="dxa"/>
          <w:bottom w:w="0" w:type="dxa"/>
          <w:right w:w="108" w:type="dxa"/>
        </w:tblCellMar>
      </w:tblPr>
      <w:tblGrid>
        <w:gridCol w:w="2235"/>
        <w:gridCol w:w="3685"/>
        <w:gridCol w:w="1338"/>
        <w:gridCol w:w="1243"/>
        <w:gridCol w:w="2012"/>
      </w:tblGrid>
      <w:tr>
        <w:trPr>
          <w:trHeight w:val="35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nvestment</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1941125790"/>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1941125790"/>
            <w:bookmarkStart w:id="32" w:name="__Fieldmark__40_1941125790"/>
            <w:bookmarkEnd w:id="32"/>
            <w:r/>
            <w:r>
              <w:rPr>
                <w:sz w:val="20"/>
                <w:szCs w:val="20"/>
                <w:color w:val="000000"/>
              </w:rPr>
              <w:fldChar w:fldCharType="end"/>
            </w:r>
            <w:r>
              <w:rPr>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1941125790"/>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1941125790"/>
            <w:bookmarkStart w:id="34" w:name="__Fieldmark__42_1941125790"/>
            <w:bookmarkEnd w:id="34"/>
            <w:r/>
            <w:r>
              <w:rPr>
                <w:sz w:val="20"/>
                <w:szCs w:val="20"/>
                <w:color w:val="000000"/>
              </w:rPr>
              <w:fldChar w:fldCharType="end"/>
            </w:r>
            <w:r>
              <w:rPr>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1941125790"/>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1941125790"/>
            <w:bookmarkStart w:id="36" w:name="__Fieldmark__43_1941125790"/>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68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7"/>
        <w:gridCol w:w="1750"/>
        <w:gridCol w:w="1234"/>
        <w:gridCol w:w="1946"/>
        <w:gridCol w:w="1236"/>
        <w:gridCol w:w="1242"/>
        <w:gridCol w:w="1324"/>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194112579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1941125790"/>
            <w:bookmarkStart w:id="38" w:name="__Fieldmark__47_1941125790"/>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1941125790"/>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1941125790"/>
            <w:bookmarkStart w:id="40" w:name="__Fieldmark__48_1941125790"/>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1941125790"/>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1941125790"/>
            <w:bookmarkStart w:id="42" w:name="__Fieldmark__50_1941125790"/>
            <w:bookmarkEnd w:id="42"/>
            <w:r>
              <w:rPr>
                <w:color w:val="000000"/>
                <w:sz w:val="20"/>
                <w:szCs w:val="20"/>
              </w:rPr>
            </w:r>
            <w:r>
              <w:rPr>
                <w:sz w:val="20"/>
                <w:szCs w:val="20"/>
                <w:color w:val="000000"/>
              </w:rPr>
              <w:fldChar w:fldCharType="end"/>
            </w:r>
            <w:r>
              <w:rPr>
                <w:color w:val="000000"/>
                <w:sz w:val="20"/>
                <w:szCs w:val="20"/>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1941125790"/>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1941125790"/>
            <w:bookmarkStart w:id="44" w:name="__Fieldmark__51_1941125790"/>
            <w:bookmarkEnd w:id="44"/>
            <w:r/>
            <w:r>
              <w:rPr>
                <w:sz w:val="20"/>
                <w:szCs w:val="20"/>
                <w:color w:val="000000"/>
              </w:rPr>
              <w:fldChar w:fldCharType="end"/>
            </w: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GEFTableHeading"/>
        <w:ind w:left="0" w:hanging="90"/>
        <w:rPr>
          <w:rFonts w:ascii="Times New Roman" w:hAnsi="Times New Roman" w:cs="Times New Roman"/>
          <w:b w:val="false"/>
          <w:b w:val="false"/>
          <w:i/>
          <w:i/>
        </w:rPr>
      </w:pPr>
      <w:r>
        <w:rPr>
          <w:rFonts w:cs="Times New Roman" w:ascii="Times New Roman" w:hAnsi="Times New Roman"/>
        </w:rPr>
        <w:t>E.1.  Project preparation grant (ppg)</w:t>
      </w:r>
      <w:r>
        <w:rPr>
          <w:rStyle w:val="FootnoteCharacters"/>
          <w:b/>
          <w:smallCaps/>
        </w:rPr>
        <w:t xml:space="preserve"> </w:t>
      </w:r>
      <w:r>
        <w:rPr>
          <w:rFonts w:cs="Times New Roman" w:ascii="Times New Roman" w:hAnsi="Times New Roman"/>
          <w:b w:val="false"/>
          <w:i/>
          <w:caps w:val="false"/>
          <w:smallCaps w:val="false"/>
        </w:rPr>
        <w:t>[Skip this section if PPG has previously been requested (as child project)]</w:t>
      </w:r>
    </w:p>
    <w:p>
      <w:pPr>
        <w:pStyle w:val="GEFTable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s Project Preparation Grant requested? Yes </w:t>
      </w:r>
      <w:r>
        <w:fldChar w:fldCharType="begin">
          <w:ffData>
            <w:name w:val="PPG_requested_yes"/>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5" w:name="PPG_requested_yes"/>
      <w:bookmarkStart w:id="46" w:name="__Fieldmark__58_1941125790"/>
      <w:bookmarkStart w:id="47" w:name="__Fieldmark__58_1941125790"/>
      <w:bookmarkEnd w:id="47"/>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bookmarkEnd w:id="45"/>
      <w:r>
        <w:rPr>
          <w:rFonts w:cs="Times New Roman" w:ascii="Times New Roman" w:hAnsi="Times New Roman"/>
          <w:b w:val="false"/>
          <w:caps w:val="false"/>
          <w:smallCaps w:val="false"/>
        </w:rPr>
        <w:t xml:space="preserve">   No </w:t>
      </w:r>
      <w:r>
        <w:fldChar w:fldCharType="begin">
          <w:ffData>
            <w:name w:val="PPG_requested_no"/>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8" w:name="__Fieldmark__59_1941125790"/>
      <w:bookmarkStart w:id="49" w:name="__Fieldmark__59_1941125790"/>
      <w:bookmarkEnd w:id="49"/>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r>
        <w:rPr>
          <w:rFonts w:cs="Times New Roman" w:ascii="Times New Roman" w:hAnsi="Times New Roman"/>
          <w:b w:val="false"/>
          <w:caps w:val="false"/>
          <w:smallCaps w:val="false"/>
        </w:rPr>
        <w:t xml:space="preserve"> If no, skip item E.1.</w:t>
      </w:r>
    </w:p>
    <w:p>
      <w:pPr>
        <w:pStyle w:val="Footer"/>
        <w:tabs>
          <w:tab w:val="clear" w:pos="720"/>
        </w:tabs>
        <w:spacing w:before="0" w:after="80"/>
        <w:rPr>
          <w:b/>
          <w:b/>
          <w:color w:val="000000"/>
          <w:sz w:val="22"/>
          <w:szCs w:val="22"/>
          <w:lang w:val="en-US"/>
        </w:rPr>
      </w:pPr>
      <w:r>
        <w:rPr>
          <w:b/>
          <w:smallCaps/>
          <w:color w:val="000000"/>
          <w:sz w:val="22"/>
          <w:szCs w:val="22"/>
          <w:lang w:val="en-US"/>
        </w:rPr>
        <w:t>PPG  Amount requested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Times New Roman" w:ascii="Times New Roman" w:hAnsi="Times New Roman"/>
                <w:b/>
                <w:color w:val="000000"/>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 xml:space="preserve">PPG </w:t>
            </w:r>
            <w:r>
              <w:rPr>
                <w:rFonts w:cs="Times New Roman" w:ascii="Times New Roman" w:hAnsi="Times New Roman"/>
                <w:color w:val="000000"/>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AgencyFee</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Total</w:t>
            </w:r>
            <w:r>
              <w:rPr>
                <w:rFonts w:cs="Times New Roman" w:ascii="Times New Roman" w:hAnsi="Times New Roman"/>
                <w:color w:val="000000"/>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0_194112579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0" w:name="__Fieldmark__60_1941125790"/>
            <w:bookmarkStart w:id="51" w:name="__Fieldmark__60_1941125790"/>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color w:val="000000"/>
                <w:sz w:val="20"/>
                <w:szCs w:val="20"/>
              </w:rPr>
            </w:pPr>
            <w:r>
              <w:fldChar w:fldCharType="begin">
                <w:ffData>
                  <w:name w:val="__Fieldmark__61_1941125790"/>
                  <w:enabled/>
                  <w:ddList>
                    <w:result w:val="0"/>
                    <w:listEntry w:val="(select)"/>
                    <w:listEntry w:val="GEF TF"/>
                    <w:listEntry w:val="LDCF"/>
                    <w:listEntry w:val="SCCF-A"/>
                    <w:listEntry w:val="SCCF-B"/>
                    <w:listEntry w:val="CBIT"/>
                  </w:ddList>
                </w:ffData>
              </w:fldChar>
            </w:r>
            <w:r>
              <w:rPr>
                <w:smallCaps/>
                <w:sz w:val="20"/>
                <w:szCs w:val="20"/>
                <w:bCs/>
                <w:rFonts w:cs="Times New Roman" w:ascii="Times New Roman" w:hAnsi="Times New Roman"/>
                <w:color w:val="000000"/>
              </w:rPr>
              <w:instrText xml:space="preserve"> FORMDROPDOWN </w:instrText>
            </w:r>
            <w:r>
              <w:rPr>
                <w:smallCaps/>
                <w:sz w:val="20"/>
                <w:szCs w:val="20"/>
                <w:bCs/>
                <w:rFonts w:cs="Times New Roman" w:ascii="Times New Roman" w:hAnsi="Times New Roman"/>
                <w:color w:val="000000"/>
              </w:rPr>
              <w:fldChar w:fldCharType="separate"/>
            </w:r>
            <w:bookmarkStart w:id="52" w:name="__Fieldmark__61_1941125790"/>
            <w:bookmarkStart w:id="53" w:name="__Fieldmark__61_1941125790"/>
            <w:bookmarkEnd w:id="53"/>
            <w:r/>
            <w:r>
              <w:rPr>
                <w:smallCaps/>
                <w:sz w:val="20"/>
                <w:szCs w:val="20"/>
                <w:bCs/>
                <w:rFonts w:cs="Times New Roman" w:ascii="Times New Roman" w:hAnsi="Times New Roman"/>
                <w:color w:val="000000"/>
              </w:rPr>
              <w:fldChar w:fldCharType="end"/>
            </w:r>
            <w:r>
              <w:rPr>
                <w:rFonts w:cs="Times New Roman" w:ascii="Times New Roman" w:hAnsi="Times New Roman"/>
                <w:bCs/>
                <w:smallCaps/>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fldChar w:fldCharType="begin">
                <w:ffData>
                  <w:name w:val="__Fieldmark__63_1941125790"/>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54" w:name="__Fieldmark__63_1941125790"/>
            <w:bookmarkStart w:id="55" w:name="__Fieldmark__63_1941125790"/>
            <w:bookmarkEnd w:id="55"/>
            <w:r>
              <w:rPr>
                <w:color w:val="000000"/>
                <w:sz w:val="20"/>
                <w:szCs w:val="20"/>
              </w:rPr>
            </w:r>
            <w:r>
              <w:rPr>
                <w:sz w:val="20"/>
                <w:szCs w:val="20"/>
                <w:color w:val="000000"/>
              </w:rPr>
              <w:fldChar w:fldCharType="end"/>
            </w:r>
            <w:r>
              <w:rPr>
                <w:color w:val="000000"/>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fldChar w:fldCharType="begin">
                <w:ffData>
                  <w:name w:val="__Fieldmark__64_1941125790"/>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56" w:name="__Fieldmark__64_1941125790"/>
            <w:bookmarkStart w:id="57" w:name="__Fieldmark__64_1941125790"/>
            <w:bookmarkEnd w:id="57"/>
            <w:r/>
            <w:r>
              <w:rPr>
                <w:sz w:val="20"/>
                <w:szCs w:val="20"/>
                <w:color w:val="000000"/>
              </w:rPr>
              <w:fldChar w:fldCharType="end"/>
            </w:r>
            <w:r>
              <w:rPr>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A_GA_1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2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b/>
                <w:color w:val="000000"/>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spacing w:lineRule="auto" w:line="240" w:before="0" w:after="80"/>
        <w:ind w:left="270" w:hanging="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rPr>
        <w:t xml:space="preserve">E.2. </w:t>
      </w: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1_1941125790"/>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58" w:name="__Fieldmark__71_1941125790"/>
      <w:bookmarkStart w:id="59" w:name="__Fieldmark__71_1941125790"/>
      <w:bookmarkEnd w:id="59"/>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240" w:after="80"/>
        <w:ind w:left="-180" w:hanging="0"/>
        <w:rPr>
          <w:rFonts w:ascii="Times New Roman" w:hAnsi="Times New Roman" w:cs="Times New Roman"/>
          <w:b/>
          <w:b/>
          <w:caps/>
          <w:color w:val="000000"/>
          <w:sz w:val="20"/>
          <w:szCs w:val="20"/>
        </w:rPr>
      </w:pPr>
      <w:r>
        <w:rPr>
          <w:rFonts w:cs="Times New Roman" w:ascii="Times New Roman" w:hAnsi="Times New Roman"/>
          <w:b/>
          <w:caps/>
          <w:color w:val="000000"/>
          <w:sz w:val="20"/>
          <w:szCs w:val="20"/>
        </w:rPr>
        <w:t>F.     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Select</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8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Globally over-exploited </w:t>
            </w:r>
            <w:r>
              <w:rPr>
                <w:b/>
              </w:rPr>
              <w:t>marine fisheries</w:t>
            </w:r>
            <w:r>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270" w:hanging="45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Fill up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6"/>
        <w:gridCol w:w="2044"/>
        <w:gridCol w:w="2109"/>
        <w:gridCol w:w="2440"/>
      </w:tblGrid>
      <w:tr>
        <w:trPr/>
        <w:tc>
          <w:tcPr>
            <w:tcW w:w="3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1941125790"/>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0" w:name="__Fieldmark__86_1941125790"/>
            <w:bookmarkStart w:id="61" w:name="__Fieldmark__86_1941125790"/>
            <w:bookmarkEnd w:id="6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194112579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2" w:name="__Fieldmark__87_1941125790"/>
            <w:bookmarkStart w:id="63" w:name="__Fieldmark__87_1941125790"/>
            <w:bookmarkEnd w:id="6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194112579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4" w:name="__Fieldmark__88_1941125790"/>
            <w:bookmarkStart w:id="65" w:name="__Fieldmark__88_1941125790"/>
            <w:bookmarkEnd w:id="6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1941125790"/>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6" w:name="__Fieldmark__89_1941125790"/>
            <w:bookmarkStart w:id="67" w:name="__Fieldmark__89_1941125790"/>
            <w:bookmarkEnd w:id="6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194112579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8" w:name="__Fieldmark__90_1941125790"/>
            <w:bookmarkStart w:id="69" w:name="__Fieldmark__90_1941125790"/>
            <w:bookmarkEnd w:id="6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194112579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0" w:name="__Fieldmark__91_1941125790"/>
            <w:bookmarkStart w:id="71" w:name="__Fieldmark__91_1941125790"/>
            <w:bookmarkEnd w:id="7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2_1941125790"/>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2" w:name="__Fieldmark__92_1941125790"/>
            <w:bookmarkStart w:id="73" w:name="__Fieldmark__92_1941125790"/>
            <w:bookmarkEnd w:id="7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3_194112579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4" w:name="__Fieldmark__93_1941125790"/>
            <w:bookmarkStart w:id="75" w:name="__Fieldmark__93_1941125790"/>
            <w:bookmarkEnd w:id="7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4_194112579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6" w:name="__Fieldmark__94_1941125790"/>
            <w:bookmarkStart w:id="77" w:name="__Fieldmark__94_1941125790"/>
            <w:bookmarkEnd w:id="7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1941125790"/>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8" w:name="__Fieldmark__95_1941125790"/>
            <w:bookmarkStart w:id="79" w:name="__Fieldmark__95_1941125790"/>
            <w:bookmarkEnd w:id="7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194112579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0" w:name="__Fieldmark__96_1941125790"/>
            <w:bookmarkStart w:id="81" w:name="__Fieldmark__96_1941125790"/>
            <w:bookmarkEnd w:id="8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194112579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2" w:name="__Fieldmark__97_1941125790"/>
            <w:bookmarkStart w:id="83" w:name="__Fieldmark__97_1941125790"/>
            <w:bookmarkEnd w:id="8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1941125790"/>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4" w:name="__Fieldmark__98_1941125790"/>
            <w:bookmarkStart w:id="85" w:name="__Fieldmark__98_1941125790"/>
            <w:bookmarkEnd w:id="8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194112579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6" w:name="__Fieldmark__99_1941125790"/>
            <w:bookmarkStart w:id="87" w:name="__Fieldmark__99_1941125790"/>
            <w:bookmarkEnd w:id="8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0_1941125790"/>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8" w:name="__Fieldmark__100_1941125790"/>
            <w:bookmarkStart w:id="89" w:name="__Fieldmark__100_1941125790"/>
            <w:bookmarkEnd w:id="8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101_1941125790"/>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90" w:name="__Fieldmark__101_1941125790"/>
            <w:bookmarkStart w:id="91" w:name="__Fieldmark__101_1941125790"/>
            <w:bookmarkEnd w:id="91"/>
            <w:r/>
            <w:r>
              <w:rPr>
                <w:sz w:val="20"/>
                <w:szCs w:val="20"/>
                <w:color w:val="000000"/>
              </w:rPr>
              <w:fldChar w:fldCharType="end"/>
            </w: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xml:space="preserve">. Elaborate on: 1) the global environmental and/or adaptation problems, root causes and barriers that need to be addressed (systems description); 2) the baseline scenario and any associated baseline projects, 3) the proposed alternative scenario with a description of outcomes and components of the project; 4) alignment with GEF focal </w:t>
      </w:r>
      <w:r>
        <w:rPr>
          <w:color w:val="000000"/>
        </w:rPr>
        <w:t>area</w:t>
      </w:r>
      <w:r>
        <w:rPr/>
        <w:t xml:space="preserve"> and/or impact program strategies;  5) incremental/additional cost reasoning and expected 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i/>
        </w:rPr>
        <w:t>1c.</w:t>
      </w:r>
      <w:r>
        <w:rPr>
          <w:rFonts w:cs="Times New Roman" w:ascii="Times New Roman" w:hAnsi="Times New Roman"/>
          <w:color w:val="000000"/>
        </w:rPr>
        <w:t xml:space="preserve"> </w:t>
      </w:r>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numPr>
          <w:ilvl w:val="0"/>
          <w:numId w:val="0"/>
        </w:numPr>
        <w:snapToGrid w:val="false"/>
        <w:spacing w:lineRule="auto" w:line="240" w:before="0" w:after="0"/>
        <w:outlineLvl w:val="0"/>
        <w:rPr>
          <w:rFonts w:ascii="Times New Roman" w:hAnsi="Times New Roman" w:cs="Times New Roman"/>
          <w:color w:val="000000"/>
        </w:rPr>
      </w:pPr>
      <w:r>
        <w:rPr>
          <w:rFonts w:cs="Times New Roman" w:ascii="Times New Roman" w:hAnsi="Times New Roman"/>
          <w:color w:val="000000"/>
        </w:rPr>
      </w:r>
    </w:p>
    <w:p>
      <w:pPr>
        <w:pStyle w:val="ListParagraph"/>
        <w:rPr/>
      </w:pPr>
      <w:r>
        <w:rPr/>
        <w:t xml:space="preserve">2.  </w:t>
      </w:r>
      <w:r>
        <w:rPr>
          <w:i/>
        </w:rPr>
        <w:t>Stakeholders</w:t>
      </w:r>
      <w:r>
        <w:rPr/>
        <w:t xml:space="preserve">. Provide the </w:t>
      </w:r>
      <w:r>
        <w:rPr>
          <w:u w:val="single"/>
        </w:rPr>
        <w:t xml:space="preserve">Stakeholder Engagement Plan or equivalent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2" w:name="__Fieldmark__107_1941125790"/>
      <w:bookmarkStart w:id="93" w:name="__Fieldmark__107_1941125790"/>
      <w:bookmarkEnd w:id="93"/>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4" w:name="__Fieldmark__108_1941125790"/>
      <w:bookmarkStart w:id="95" w:name="__Fieldmark__108_1941125790"/>
      <w:bookmarkEnd w:id="95"/>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6" w:name="__Fieldmark__109_1941125790"/>
      <w:bookmarkStart w:id="97" w:name="__Fieldmark__109_1941125790"/>
      <w:bookmarkEnd w:id="97"/>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8" w:name="__Fieldmark__110_1941125790"/>
      <w:bookmarkStart w:id="99" w:name="__Fieldmark__110_1941125790"/>
      <w:bookmarkEnd w:id="99"/>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0" w:name="__Fieldmark__111_1941125790"/>
      <w:bookmarkStart w:id="101" w:name="__Fieldmark__111_1941125790"/>
      <w:bookmarkEnd w:id="101"/>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2" w:name="__Fieldmark__112_1941125790"/>
      <w:bookmarkStart w:id="103" w:name="__Fieldmark__112_1941125790"/>
      <w:bookmarkEnd w:id="103"/>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3"/>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4" w:name="__Fieldmark__115_1941125790"/>
      <w:bookmarkStart w:id="105" w:name="__Fieldmark__115_1941125790"/>
      <w:bookmarkEnd w:id="10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6" w:name="__Fieldmark__116_1941125790"/>
      <w:bookmarkStart w:id="107" w:name="__Fieldmark__116_1941125790"/>
      <w:bookmarkEnd w:id="107"/>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8" w:name="__Fieldmark__118_1941125790"/>
      <w:bookmarkStart w:id="109" w:name="__Fieldmark__118_1941125790"/>
      <w:bookmarkEnd w:id="109"/>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0" w:name="__Fieldmark__119_1941125790"/>
      <w:bookmarkStart w:id="111" w:name="__Fieldmark__119_1941125790"/>
      <w:bookmarkEnd w:id="111"/>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2" w:name="__Fieldmark__120_1941125790"/>
      <w:bookmarkStart w:id="113" w:name="__Fieldmark__120_1941125790"/>
      <w:bookmarkEnd w:id="113"/>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4" w:name="__Fieldmark__121_1941125790"/>
      <w:bookmarkStart w:id="115" w:name="__Fieldmark__121_1941125790"/>
      <w:bookmarkEnd w:id="11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16" w:name="__Fieldmark__122_1941125790"/>
      <w:bookmarkStart w:id="117" w:name="__Fieldmark__122_1941125790"/>
      <w:bookmarkEnd w:id="117"/>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 xml:space="preserve">4. </w:t>
      </w:r>
      <w:r>
        <w:rPr>
          <w:rFonts w:cs="Times New Roman" w:ascii="Times New Roman" w:hAnsi="Times New Roman"/>
        </w:rPr>
        <w:t>Private Sector Engagement</w:t>
      </w:r>
      <w:r>
        <w:rPr>
          <w:rFonts w:cs="Times New Roman" w:ascii="Times New Roman" w:hAnsi="Times New Roman"/>
          <w:i/>
        </w:rPr>
        <w: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rPr>
        <w:t>5</w:t>
      </w:r>
      <w:r>
        <w:rPr>
          <w:rFonts w:cs="Times New Roman" w:ascii="Times New Roman" w:hAnsi="Times New Roman"/>
          <w:i/>
          <w:color w:val="000000"/>
        </w:rPr>
        <w:t xml:space="preserve">. </w:t>
      </w:r>
      <w:r>
        <w:rPr>
          <w:rFonts w:cs="Times New Roman" w:ascii="Times New Roman" w:hAnsi="Times New Roman"/>
          <w:color w:val="000000"/>
        </w:rPr>
        <w:t>Risks</w:t>
      </w:r>
      <w:r>
        <w:rPr>
          <w:rFonts w:cs="Times New Roman" w:ascii="Times New Roman" w:hAnsi="Times New Roman"/>
          <w:i/>
          <w:color w:val="000000"/>
        </w:rPr>
        <w:t>.</w:t>
      </w:r>
      <w:r>
        <w:rPr>
          <w:rFonts w:cs="Times New Roman" w:ascii="Times New Roman" w:hAnsi="Times New Roman"/>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 xml:space="preserve">9. </w:t>
      </w:r>
      <w:r>
        <w:rPr>
          <w:i/>
        </w:rPr>
        <w:t>Monitoring and Evaluation.</w:t>
      </w:r>
      <w:r>
        <w:rPr/>
        <w:t xml:space="preserve">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aps/>
          <w:color w:val="000000"/>
          <w:u w:val="single"/>
          <w:lang w:val="en-US"/>
        </w:rPr>
        <w:t xml:space="preserve"> </w:t>
      </w: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if applicable (</w:t>
      </w:r>
      <w:r>
        <w:rPr>
          <w:rFonts w:eastAsia="Times New Roman" w:cs="Times New Roman" w:ascii="Times New Roman" w:hAnsi="Times New Roman"/>
          <w:color w:val="000000"/>
        </w:rPr>
        <w:t>from GEF Secretariat and GEF Agencies, and Responses to Comments from Council, and responses to comments from the Convention Secretariat and STAP).</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Annex C: Status of Utilization of Project Preparation Grant (PPG)</w:t>
      </w:r>
      <w:r>
        <w:rPr>
          <w:rFonts w:eastAsia="Times New Roman" w:cs="Times New Roman" w:ascii="Times New Roman" w:hAnsi="Times New Roman"/>
          <w:color w:val="000000"/>
        </w:rPr>
        <w:t xml:space="preserve"> (If requesting for PPG reimbursement, please provide details in the table below:</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and map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3"/>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GEF 7 Child Project Endorsement/One-Step MSP Approval-August 17,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sz w:val="20"/>
        <w:b w:val="false"/>
        <w:color w:val="000000"/>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4:17:00Z</dcterms:created>
  <dc:creator>Ramon</dc:creator>
  <dc:description/>
  <cp:keywords/>
  <dc:language>en-US</dc:language>
  <cp:lastModifiedBy>Henry Salazar</cp:lastModifiedBy>
  <cp:lastPrinted>2018-05-31T11:52:00Z</cp:lastPrinted>
  <dcterms:modified xsi:type="dcterms:W3CDTF">2018-08-20T14:21:00Z</dcterms:modified>
  <cp:revision>3</cp:revision>
  <dc:subject/>
  <dc:title/>
</cp:coreProperties>
</file>