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980" w:right="-90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4180</wp:posOffset>
            </wp:positionH>
            <wp:positionV relativeFrom="paragraph">
              <wp:posOffset>-94615</wp:posOffset>
            </wp:positionV>
            <wp:extent cx="723900" cy="7416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b/>
          <w:bCs/>
          <w:caps/>
          <w:sz w:val="28"/>
          <w:szCs w:val="28"/>
        </w:rPr>
        <w:t xml:space="preserve">GEF7 project preparation grant (PPG) Request </w:t>
      </w:r>
    </w:p>
    <w:p>
      <w:pPr>
        <w:pStyle w:val="Normal"/>
        <w:autoSpaceDE w:val="false"/>
        <w:ind w:left="1980" w:hanging="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  <w:smallCaps/>
        </w:rPr>
        <w:t xml:space="preserve">Project Type: </w:t>
      </w:r>
      <w:r>
        <w:fldChar w:fldCharType="begin">
          <w:ffData>
            <w:name w:val="__Fieldmark__0_884710494"/>
            <w:enabled/>
            <w:ddList>
              <w:result w:val="0"/>
              <w:listEntry w:val="(choose project type)"/>
              <w:listEntry w:val="Full-sized Child Project"/>
              <w:listEntry w:val="Medium-sized Child Project"/>
            </w:ddList>
          </w:ffData>
        </w:fldChar>
      </w:r>
      <w:r>
        <w:rPr>
          <w:smallCaps/>
          <w:b/>
          <w:bCs/>
          <w:rFonts w:cs="Times New Roman Bold" w:ascii="Times New Roman Bold" w:hAnsi="Times New Roman Bold"/>
        </w:rPr>
        <w:instrText xml:space="preserve"> FORMDROPDOWN </w:instrText>
      </w:r>
      <w:r>
        <w:rPr>
          <w:smallCaps/>
          <w:b/>
          <w:bCs/>
          <w:rFonts w:cs="Times New Roman Bold" w:ascii="Times New Roman Bold" w:hAnsi="Times New Roman Bold"/>
        </w:rPr>
        <w:fldChar w:fldCharType="separate"/>
      </w:r>
      <w:bookmarkStart w:id="0" w:name="__Fieldmark__0_884710494"/>
      <w:bookmarkStart w:id="1" w:name="__Fieldmark__0_884710494"/>
      <w:bookmarkEnd w:id="1"/>
      <w:r>
        <w:rPr>
          <w:rFonts w:cs="Times New Roman Bold" w:ascii="Times New Roman Bold" w:hAnsi="Times New Roman Bold"/>
          <w:b/>
          <w:bCs/>
          <w:smallCaps/>
        </w:rPr>
      </w:r>
      <w:r>
        <w:rPr>
          <w:smallCaps/>
          <w:b/>
          <w:bCs/>
          <w:rFonts w:cs="Times New Roman Bold" w:ascii="Times New Roman Bold" w:hAnsi="Times New Roman Bold"/>
        </w:rPr>
        <w:fldChar w:fldCharType="end"/>
      </w:r>
      <w:r>
        <w:rPr>
          <w:rFonts w:cs="Times New Roman Bold" w:ascii="Times New Roman Bold" w:hAnsi="Times New Roman Bold"/>
          <w:b/>
          <w:bCs/>
          <w:smallCaps/>
        </w:rPr>
        <w:t xml:space="preserve">  </w:t>
      </w:r>
    </w:p>
    <w:p>
      <w:pPr>
        <w:pStyle w:val="Normal"/>
        <w:autoSpaceDE w:val="false"/>
        <w:ind w:left="1980" w:hanging="0"/>
        <w:rPr>
          <w:rFonts w:ascii="Times New Roman Bold" w:hAnsi="Times New Roman Bold" w:cs="Times New Roman Bold"/>
          <w:b/>
          <w:b/>
          <w:bCs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smallCaps/>
        </w:rPr>
        <w:t xml:space="preserve">Trust Fund type:   </w:t>
      </w:r>
      <w:r>
        <w:fldChar w:fldCharType="begin">
          <w:ffData>
            <w:name w:val="__Fieldmark__1_884710494"/>
            <w:enabled/>
            <w:ddList>
              <w:result w:val="0"/>
              <w:listEntry w:val="(choose fund type)"/>
              <w:listEntry w:val="GEF Trust Fund"/>
              <w:listEntry w:val="Least Developed Countries Fund"/>
              <w:listEntry w:val="Special Climate Change Fund"/>
              <w:listEntry w:val="Multi-Trust Fund"/>
            </w:ddList>
          </w:ffData>
        </w:fldChar>
      </w:r>
      <w:r>
        <w:rPr>
          <w:smallCaps/>
          <w:b/>
          <w:bCs/>
        </w:rPr>
        <w:instrText xml:space="preserve"> FORMDROPDOWN </w:instrText>
      </w:r>
      <w:r>
        <w:rPr>
          <w:smallCaps/>
          <w:b/>
          <w:bCs/>
        </w:rPr>
        <w:fldChar w:fldCharType="separate"/>
      </w:r>
      <w:bookmarkStart w:id="2" w:name="__Fieldmark__1_884710494"/>
      <w:bookmarkStart w:id="3" w:name="__Fieldmark__1_884710494"/>
      <w:bookmarkEnd w:id="3"/>
      <w:r/>
      <w:r>
        <w:rPr>
          <w:smallCaps/>
          <w:b/>
          <w:bCs/>
        </w:rPr>
        <w:fldChar w:fldCharType="end"/>
      </w:r>
      <w:r>
        <w:rPr>
          <w:b/>
          <w:bCs/>
          <w:smallCaps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 Bold" w:hAnsi="Times New Roman Bold" w:cs="Times New Roman Bold"/>
          <w:b/>
          <w:b/>
          <w:bCs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9180" w:leader="none"/>
        </w:tabs>
        <w:ind w:right="360" w:hanging="0"/>
        <w:jc w:val="right"/>
        <w:rPr>
          <w:rFonts w:ascii="Times New Roman Bold" w:hAnsi="Times New Roman Bold" w:cs="Times New Roman Bold"/>
          <w:b/>
          <w:b/>
          <w:sz w:val="22"/>
          <w:szCs w:val="22"/>
        </w:rPr>
      </w:pPr>
      <w:r>
        <w:rPr>
          <w:rFonts w:eastAsia="Times New Roman Bold" w:cs="Times New Roman Bold" w:ascii="Times New Roman Bold" w:hAnsi="Times New Roman Bold"/>
          <w:b/>
          <w:sz w:val="22"/>
          <w:szCs w:val="22"/>
        </w:rPr>
        <w:t xml:space="preserve">     </w:t>
      </w:r>
    </w:p>
    <w:p>
      <w:pPr>
        <w:pStyle w:val="Normal"/>
        <w:spacing w:before="0" w:after="80"/>
        <w:ind w:left="-450" w:right="-187" w:hanging="0"/>
        <w:rPr>
          <w:b/>
          <w:b/>
          <w:u w:val="single"/>
        </w:rPr>
      </w:pPr>
      <w:r>
        <w:rPr>
          <w:b/>
          <w:caps/>
          <w:u w:val="single"/>
        </w:rPr>
        <w:t xml:space="preserve">Part I: </w:t>
      </w:r>
      <w:r>
        <w:rPr>
          <w:rFonts w:cs="Times New Roman Bold" w:ascii="Times New Roman Bold" w:hAnsi="Times New Roman Bold"/>
          <w:b/>
          <w:caps/>
          <w:u w:val="single"/>
        </w:rPr>
        <w:t>Project</w:t>
      </w:r>
      <w:r>
        <w:rPr>
          <w:b/>
          <w:caps/>
          <w:u w:val="single"/>
        </w:rPr>
        <w:t xml:space="preserve"> information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46"/>
        <w:gridCol w:w="2795"/>
        <w:gridCol w:w="1569"/>
      </w:tblGrid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ld Project Title: </w:t>
            </w:r>
            <w:r>
              <w:fldChar w:fldCharType="begin">
                <w:ffData>
                  <w:name w:val="Project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of Parent Program: </w:t>
            </w:r>
            <w:r>
              <w:fldChar w:fldCharType="begin">
                <w:ffData>
                  <w:name w:val="ProjectTitle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(ies)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ountries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GEF_ID"/>
            <w:r>
              <w:rPr>
                <w:color w:val="000000"/>
                <w:sz w:val="20"/>
                <w:szCs w:val="20"/>
              </w:rPr>
              <w:t>GEF Project ID</w:t>
            </w:r>
            <w:bookmarkEnd w:id="4"/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GEF_ID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ad Agency of the child project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_88471049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6_884710494"/>
            <w:bookmarkStart w:id="6" w:name="__Fieldmark__6_884710494"/>
            <w:bookmarkEnd w:id="6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7_88471049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7_884710494"/>
            <w:bookmarkStart w:id="8" w:name="__Fieldmark__7_884710494"/>
            <w:bookmarkEnd w:id="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__Fieldmark__8_88471049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8_884710494"/>
            <w:bookmarkStart w:id="10" w:name="__Fieldmark__8_884710494"/>
            <w:bookmarkEnd w:id="1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ad Agency’s Project ID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I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GEF Agencie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_88471049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10_884710494"/>
            <w:bookmarkStart w:id="12" w:name="__Fieldmark__10_884710494"/>
            <w:bookmarkEnd w:id="1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11_88471049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11_884710494"/>
            <w:bookmarkStart w:id="14" w:name="__Fieldmark__11_884710494"/>
            <w:bookmarkEnd w:id="1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__Fieldmark__12_88471049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12_884710494"/>
            <w:bookmarkStart w:id="16" w:name="__Fieldmark__12_884710494"/>
            <w:bookmarkEnd w:id="1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ies project I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I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GEF Agencie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4_88471049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7" w:name="__Fieldmark__14_884710494"/>
            <w:bookmarkStart w:id="18" w:name="__Fieldmark__14_884710494"/>
            <w:bookmarkEnd w:id="1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15_88471049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15_884710494"/>
            <w:bookmarkStart w:id="20" w:name="__Fieldmark__15_884710494"/>
            <w:bookmarkEnd w:id="2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__Fieldmark__16_88471049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1" w:name="__Fieldmark__16_884710494"/>
            <w:bookmarkStart w:id="22" w:name="__Fieldmark__16_884710494"/>
            <w:bookmarkEnd w:id="2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ies project I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I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ther Executing Partner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untries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ng Partner Typ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ubmission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F Focal Area (s)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0_884710494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focal Area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20_884710494"/>
            <w:bookmarkStart w:id="24" w:name="__Fieldmark__20_884710494"/>
            <w:bookmarkEnd w:id="2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ssion Date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ubmissionDate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 of child project (in months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ubmissionDate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PPG Implementation Star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ProjectDuratio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F Child Project Financing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ountries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y Fe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Fe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o Marker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6_884710494"/>
                  <w:enabled/>
                  <w:ddList>
                    <w:result w:val="0"/>
                    <w:listEntry w:val="(Select CC Mitigation Value)"/>
                    <w:listEntry w:val="Climate Change Mitigation 0"/>
                    <w:listEntry w:val="Climate Change Mitigation 1"/>
                    <w:listEntry w:val="Climate Change Mitigation 2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26_884710494"/>
            <w:bookmarkStart w:id="26" w:name="__Fieldmark__26_884710494"/>
            <w:bookmarkEnd w:id="2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7_884710494"/>
                  <w:enabled/>
                  <w:ddList>
                    <w:result w:val="0"/>
                    <w:listEntry w:val="(Select CC Adaptation Value)"/>
                    <w:listEntry w:val="Climate Change Adaptation 0"/>
                    <w:listEntry w:val="Climate Change Adaptation 1"/>
                    <w:listEntry w:val="Climate Change Adaptation 2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27_884710494"/>
            <w:bookmarkStart w:id="28" w:name="__Fieldmark__27_884710494"/>
            <w:bookmarkEnd w:id="2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80"/>
        <w:rPr>
          <w:rFonts w:ascii="Times New Roman Bold" w:hAnsi="Times New Roman Bold" w:cs="Times New Roman Bold"/>
          <w:b/>
          <w:b/>
          <w:smallCaps/>
          <w:sz w:val="22"/>
          <w:szCs w:val="22"/>
        </w:rPr>
      </w:pPr>
      <w:r>
        <w:rPr>
          <w:rFonts w:cs="Times New Roman Bold" w:ascii="Times New Roman Bold" w:hAnsi="Times New Roman Bold"/>
          <w:b/>
          <w:smallCap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-180" w:hanging="360"/>
        <w:rPr>
          <w:sz w:val="22"/>
          <w:szCs w:val="22"/>
        </w:rPr>
      </w:pPr>
      <w:r>
        <w:rPr>
          <w:b/>
          <w:smallCaps/>
          <w:sz w:val="22"/>
          <w:szCs w:val="22"/>
        </w:rPr>
        <w:t>PPG Amount requested by agency(ies), Trust Fund, country(ies) and the programming of funds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31"/>
        <w:gridCol w:w="1763"/>
        <w:gridCol w:w="786"/>
        <w:gridCol w:w="1853"/>
        <w:gridCol w:w="805"/>
        <w:gridCol w:w="967"/>
        <w:gridCol w:w="1385"/>
      </w:tblGrid>
      <w:tr>
        <w:trPr>
          <w:trHeight w:val="278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F Agency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ust Fund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try/Regional/ Glob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cal Area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Programm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of Funds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  <w:sz w:val="20"/>
                <w:szCs w:val="20"/>
              </w:rPr>
              <w:t>(in $)</w:t>
            </w:r>
          </w:p>
        </w:tc>
      </w:tr>
      <w:tr>
        <w:trPr>
          <w:trHeight w:val="27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Bold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 Bold"/>
                <w:b/>
                <w:smallCap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PG </w:t>
            </w:r>
            <w:r>
              <w:rPr>
                <w:sz w:val="20"/>
                <w:szCs w:val="20"/>
              </w:rPr>
              <w:t>(a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Agency Fe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b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= a + b</w:t>
            </w:r>
          </w:p>
        </w:tc>
      </w:tr>
      <w:tr>
        <w:trPr>
          <w:trHeight w:val="25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884710494"/>
                  <w:enabled/>
                  <w:ddList>
                    <w:result w:val="13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UCN"/>
                    <w:listEntry w:val="IFAD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9" w:name="__Fieldmark__28_884710494"/>
            <w:bookmarkStart w:id="30" w:name="__Fieldmark__28_884710494"/>
            <w:bookmarkEnd w:id="3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mallCaps/>
                <w:sz w:val="20"/>
                <w:szCs w:val="20"/>
              </w:rPr>
            </w:pPr>
            <w:r>
              <w:fldChar w:fldCharType="begin">
                <w:ffData>
                  <w:name w:val="__Fieldmark__29_884710494"/>
                  <w:enabled/>
                  <w:ddList>
                    <w:result w:val="0"/>
                    <w:listEntry w:val="(select)"/>
                    <w:listEntry w:val="GEF 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mallCaps/>
                <w:sz w:val="20"/>
                <w:szCs w:val="20"/>
                <w:bCs/>
              </w:rPr>
              <w:instrText xml:space="preserve"> FORMDROPDOWN </w:instrText>
            </w:r>
            <w:r>
              <w:rPr>
                <w:smallCaps/>
                <w:sz w:val="20"/>
                <w:szCs w:val="20"/>
                <w:bCs/>
              </w:rPr>
              <w:fldChar w:fldCharType="separate"/>
            </w:r>
            <w:bookmarkStart w:id="31" w:name="__Fieldmark__29_884710494"/>
            <w:bookmarkStart w:id="32" w:name="__Fieldmark__29_884710494"/>
            <w:bookmarkEnd w:id="32"/>
            <w:r/>
            <w:r>
              <w:rPr>
                <w:smallCaps/>
                <w:sz w:val="20"/>
                <w:szCs w:val="20"/>
                <w:bCs/>
              </w:rPr>
              <w:fldChar w:fldCharType="end"/>
            </w: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D_PPG_Country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1_884710494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Land Degradation"/>
                    <w:listEntry w:val="International Waters"/>
                    <w:listEntry w:val="Chemicals and Wastes"/>
                    <w:listEntry w:val="Multifocal Area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3" w:name="__Fieldmark__31_884710494"/>
            <w:bookmarkStart w:id="34" w:name="__Fieldmark__31_884710494"/>
            <w:bookmarkEnd w:id="3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2_884710494"/>
                  <w:enabled/>
                  <w:ddList>
                    <w:result w:val="0"/>
                    <w:listEntry w:val="(select as applicable)"/>
                    <w:listEntry w:val="BD STAR Allocation"/>
                    <w:listEntry w:val="CC STAR Allocation"/>
                    <w:listEntry w:val="LD STAR Allocation"/>
                    <w:listEntry w:val="BD Global Regional Set-Aside"/>
                    <w:listEntry w:val="CC Global Regional Set-Aside"/>
                    <w:listEntry w:val="LD Global Regional Set-aside"/>
                    <w:listEntry w:val="IP FOLUR Set-Aside"/>
                    <w:listEntry w:val="IP SC Set-Aside"/>
                    <w:listEntry w:val="IP SFM Amazon Set-Aside"/>
                    <w:listEntry w:val="IP SFM Congo Set-Aside"/>
                    <w:listEntry w:val="IP SFM Congo Set-Aside"/>
                    <w:listEntry w:val="POPS"/>
                    <w:listEntry w:val="Mercury"/>
                    <w:listEntry w:val="ODS"/>
                    <w:listEntry w:val="SAICM"/>
                    <w:listEntry w:val="NGI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5" w:name="__Fieldmark__32_884710494"/>
            <w:bookmarkStart w:id="36" w:name="__Fieldmark__32_884710494"/>
            <w:bookmarkEnd w:id="3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Amt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68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PG Amount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_GA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_GA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_GA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Times New Roman Bold" w:hAnsi="Times New Roman Bold" w:cs="Times New Roman Bold"/>
          <w:b/>
          <w:b/>
          <w:smallCaps/>
          <w:sz w:val="20"/>
          <w:szCs w:val="20"/>
        </w:rPr>
      </w:pPr>
      <w:r>
        <w:rPr>
          <w:rFonts w:cs="Times New Roman Bold" w:ascii="Times New Roman Bold" w:hAnsi="Times New Roman Bold"/>
          <w:b/>
          <w:smallCaps/>
          <w:sz w:val="20"/>
          <w:szCs w:val="20"/>
        </w:rPr>
        <w:t>Limits for PPG amount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a) For MSPs of up to USD 2 million, the limit is up to USD 50,000;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(b) For FSPs up to USD 3 million, the limit is up to USD 100,000;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c) For FSPs up to USD 6 million, the limit is up to USD 150,000;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(d) For FSPs up to USD 10 million, the limit is up to USD 200,000; and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e) For FSPs above USD 10 million, the limit is up to USD 300,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n exceptional basis, GEF Agencies can request a higher PPG amount with justific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B_GA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-45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GEF Project Taxonomy Worksheet</w:t>
      </w:r>
    </w:p>
    <w:p>
      <w:pPr>
        <w:pStyle w:val="Normal"/>
        <w:ind w:left="-45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-450" w:hanging="0"/>
        <w:rPr/>
      </w:pPr>
      <w:r>
        <w:rPr/>
        <w:t xml:space="preserve">Fill up the table for the taxonomic information required at each level by ticking the most relevant keywords/topics/themes that best describe the project. </w:t>
      </w:r>
    </w:p>
    <w:p>
      <w:pPr>
        <w:pStyle w:val="Footer"/>
        <w:tabs>
          <w:tab w:val="clear" w:pos="4320"/>
          <w:tab w:val="clear" w:pos="8640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127"/>
        <w:gridCol w:w="2739"/>
        <w:gridCol w:w="2645"/>
      </w:tblGrid>
      <w:tr>
        <w:trPr>
          <w:trHeight w:val="68" w:hRule="atLeast"/>
        </w:trPr>
        <w:tc>
          <w:tcPr>
            <w:tcW w:w="1849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1</w:t>
            </w:r>
          </w:p>
        </w:tc>
        <w:tc>
          <w:tcPr>
            <w:tcW w:w="2127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2</w:t>
            </w:r>
          </w:p>
        </w:tc>
        <w:tc>
          <w:tcPr>
            <w:tcW w:w="2739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3</w:t>
            </w:r>
          </w:p>
        </w:tc>
        <w:tc>
          <w:tcPr>
            <w:tcW w:w="2645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4</w:t>
            </w:r>
          </w:p>
        </w:tc>
      </w:tr>
      <w:tr>
        <w:trPr>
          <w:trHeight w:val="5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40_884710494"/>
            <w:bookmarkStart w:id="38" w:name="__Fieldmark__40_884710494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fluencing models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41_884710494"/>
            <w:bookmarkStart w:id="40" w:name="__Fieldmark__41_884710494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ransform policy and regulatory environment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42_884710494"/>
            <w:bookmarkStart w:id="42" w:name="__Fieldmark__42_884710494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Strengthen institutional capacity and decision-mak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43_884710494"/>
            <w:bookmarkStart w:id="44" w:name="__Fieldmark__43_884710494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onvene multi-stakeholder allianc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44_884710494"/>
            <w:bookmarkStart w:id="46" w:name="__Fieldmark__44_884710494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Demonstrate innovative approach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45_884710494"/>
            <w:bookmarkStart w:id="48" w:name="__Fieldmark__45_884710494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Deploy innovative financial instrument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46_884710494"/>
            <w:bookmarkStart w:id="50" w:name="__Fieldmark__46_884710494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Stakeholder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" w:name="__Fieldmark__47_884710494"/>
            <w:bookmarkStart w:id="52" w:name="__Fieldmark__47_884710494"/>
            <w:bookmarkEnd w:id="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 xml:space="preserve">Indigenous Peoples 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" w:name="__Fieldmark__48_884710494"/>
            <w:bookmarkStart w:id="54" w:name="__Fieldmark__48_884710494"/>
            <w:bookmarkEnd w:id="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Private Sector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" w:name="__Fieldmark__49_884710494"/>
            <w:bookmarkStart w:id="56" w:name="__Fieldmark__49_884710494"/>
            <w:bookmarkEnd w:id="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pital provide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" w:name="__Fieldmark__50_884710494"/>
            <w:bookmarkStart w:id="58" w:name="__Fieldmark__50_884710494"/>
            <w:bookmarkEnd w:id="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inancial intermediaries and market facilitato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9" w:name="__Fieldmark__51_884710494"/>
            <w:bookmarkStart w:id="60" w:name="__Fieldmark__51_884710494"/>
            <w:bookmarkEnd w:id="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rge corporat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1" w:name="__Fieldmark__52_884710494"/>
            <w:bookmarkStart w:id="62" w:name="__Fieldmark__52_884710494"/>
            <w:bookmarkEnd w:id="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3" w:name="__Fieldmark__53_884710494"/>
            <w:bookmarkStart w:id="64" w:name="__Fieldmark__53_884710494"/>
            <w:bookmarkEnd w:id="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dividuals/Entrepreneu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5" w:name="__Fieldmark__54_884710494"/>
            <w:bookmarkStart w:id="66" w:name="__Fieldmark__54_884710494"/>
            <w:bookmarkEnd w:id="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on-Grant Pilot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7" w:name="__Fieldmark__55_884710494"/>
            <w:bookmarkStart w:id="68" w:name="__Fieldmark__55_884710494"/>
            <w:bookmarkEnd w:id="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oject Reflow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9" w:name="__Fieldmark__56_884710494"/>
            <w:bookmarkStart w:id="70" w:name="__Fieldmark__56_884710494"/>
            <w:bookmarkEnd w:id="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Beneficiaries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1" w:name="__Fieldmark__57_884710494"/>
            <w:bookmarkStart w:id="72" w:name="__Fieldmark__57_884710494"/>
            <w:bookmarkEnd w:id="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ocal Communiti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3" w:name="__Fieldmark__58_884710494"/>
            <w:bookmarkStart w:id="74" w:name="__Fieldmark__58_884710494"/>
            <w:bookmarkEnd w:id="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ivil Society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5" w:name="__Fieldmark__59_884710494"/>
            <w:bookmarkStart w:id="76" w:name="__Fieldmark__59_884710494"/>
            <w:bookmarkEnd w:id="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Community Based Organization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7" w:name="__Fieldmark__60_884710494"/>
            <w:bookmarkStart w:id="78" w:name="__Fieldmark__60_884710494"/>
            <w:bookmarkEnd w:id="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on-Governmental Organiz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9" w:name="__Fieldmark__61_884710494"/>
            <w:bookmarkStart w:id="80" w:name="__Fieldmark__61_884710494"/>
            <w:bookmarkEnd w:id="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ademia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1" w:name="__Fieldmark__62_884710494"/>
            <w:bookmarkStart w:id="82" w:name="__Fieldmark__62_884710494"/>
            <w:bookmarkEnd w:id="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ade Unions and Workers Un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3" w:name="__Fieldmark__63_884710494"/>
            <w:bookmarkStart w:id="84" w:name="__Fieldmark__63_884710494"/>
            <w:bookmarkEnd w:id="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ype of Engagement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5" w:name="__Fieldmark__64_884710494"/>
            <w:bookmarkStart w:id="86" w:name="__Fieldmark__64_884710494"/>
            <w:bookmarkEnd w:id="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formation Dissemin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7" w:name="__Fieldmark__65_884710494"/>
            <w:bookmarkStart w:id="88" w:name="__Fieldmark__65_884710494"/>
            <w:bookmarkEnd w:id="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tnership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9" w:name="__Fieldmark__66_884710494"/>
            <w:bookmarkStart w:id="90" w:name="__Fieldmark__66_884710494"/>
            <w:bookmarkEnd w:id="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sult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1" w:name="__Fieldmark__67_884710494"/>
            <w:bookmarkStart w:id="92" w:name="__Fieldmark__67_884710494"/>
            <w:bookmarkEnd w:id="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ticip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3" w:name="__Fieldmark__68_884710494"/>
            <w:bookmarkStart w:id="94" w:name="__Fieldmark__68_884710494"/>
            <w:bookmarkEnd w:id="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ommunication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5" w:name="__Fieldmark__69_884710494"/>
            <w:bookmarkStart w:id="96" w:name="__Fieldmark__69_884710494"/>
            <w:bookmarkEnd w:id="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Awareness Rais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7" w:name="__Fieldmark__70_884710494"/>
            <w:bookmarkStart w:id="98" w:name="__Fieldmark__70_884710494"/>
            <w:bookmarkEnd w:id="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Educ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9" w:name="__Fieldmark__71_884710494"/>
            <w:bookmarkStart w:id="100" w:name="__Fieldmark__71_884710494"/>
            <w:bookmarkEnd w:id="1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Public Campaig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1" w:name="__Fieldmark__72_884710494"/>
            <w:bookmarkStart w:id="102" w:name="__Fieldmark__72_884710494"/>
            <w:bookmarkEnd w:id="1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Behavior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3" w:name="__Fieldmark__73_884710494"/>
            <w:bookmarkStart w:id="104" w:name="__Fieldmark__73_884710494"/>
            <w:bookmarkEnd w:id="1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apacity, Knowledge and Research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5" w:name="__Fieldmark__74_884710494"/>
            <w:bookmarkStart w:id="106" w:name="__Fieldmark__74_884710494"/>
            <w:bookmarkEnd w:id="1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Enabling Activiti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7" w:name="__Fieldmark__75_884710494"/>
            <w:bookmarkStart w:id="108" w:name="__Fieldmark__75_884710494"/>
            <w:bookmarkEnd w:id="1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apacity Development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9" w:name="__Fieldmark__76_884710494"/>
            <w:bookmarkStart w:id="110" w:name="__Fieldmark__76_884710494"/>
            <w:bookmarkEnd w:id="1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Knowledge Generation and Exchange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1" w:name="__Fieldmark__77_884710494"/>
            <w:bookmarkStart w:id="112" w:name="__Fieldmark__77_884710494"/>
            <w:bookmarkEnd w:id="1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argeted Research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3" w:name="__Fieldmark__78_884710494"/>
            <w:bookmarkStart w:id="114" w:name="__Fieldmark__78_884710494"/>
            <w:bookmarkEnd w:id="1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arn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5" w:name="__Fieldmark__79_884710494"/>
            <w:bookmarkStart w:id="116" w:name="__Fieldmark__79_884710494"/>
            <w:bookmarkEnd w:id="1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Theory of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7" w:name="__Fieldmark__80_884710494"/>
            <w:bookmarkStart w:id="118" w:name="__Fieldmark__80_884710494"/>
            <w:bookmarkEnd w:id="1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Adaptive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9" w:name="__Fieldmark__81_884710494"/>
            <w:bookmarkStart w:id="120" w:name="__Fieldmark__81_884710494"/>
            <w:bookmarkEnd w:id="1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Indicators to Measure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1" w:name="__Fieldmark__82_884710494"/>
            <w:bookmarkStart w:id="122" w:name="__Fieldmark__82_884710494"/>
            <w:bookmarkEnd w:id="1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novation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3" w:name="__Fieldmark__83_884710494"/>
            <w:bookmarkStart w:id="124" w:name="__Fieldmark__83_884710494"/>
            <w:bookmarkEnd w:id="1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Knowledge and Learn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5" w:name="__Fieldmark__84_884710494"/>
            <w:bookmarkStart w:id="126" w:name="__Fieldmark__84_884710494"/>
            <w:bookmarkEnd w:id="1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Knowledge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7" w:name="__Fieldmark__85_884710494"/>
            <w:bookmarkStart w:id="128" w:name="__Fieldmark__85_884710494"/>
            <w:bookmarkEnd w:id="1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nov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9" w:name="__Fieldmark__86_884710494"/>
            <w:bookmarkStart w:id="130" w:name="__Fieldmark__86_884710494"/>
            <w:bookmarkEnd w:id="1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pacity Develop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1" w:name="__Fieldmark__87_884710494"/>
            <w:bookmarkStart w:id="132" w:name="__Fieldmark__87_884710494"/>
            <w:bookmarkEnd w:id="1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ear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3" w:name="__Fieldmark__88_884710494"/>
            <w:bookmarkStart w:id="134" w:name="__Fieldmark__88_884710494"/>
            <w:bookmarkEnd w:id="1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Stakeholder Engagement Plan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5" w:name="__Fieldmark__89_884710494"/>
            <w:bookmarkStart w:id="136" w:name="__Fieldmark__89_884710494"/>
            <w:bookmarkEnd w:id="1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 xml:space="preserve">Gender Equality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7" w:name="__Fieldmark__90_884710494"/>
            <w:bookmarkStart w:id="138" w:name="__Fieldmark__90_884710494"/>
            <w:bookmarkEnd w:id="1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Gender Mainstream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9" w:name="__Fieldmark__91_884710494"/>
            <w:bookmarkStart w:id="140" w:name="__Fieldmark__91_884710494"/>
            <w:bookmarkEnd w:id="1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eneficiari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1" w:name="__Fieldmark__92_884710494"/>
            <w:bookmarkStart w:id="142" w:name="__Fieldmark__92_884710494"/>
            <w:bookmarkEnd w:id="1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Women group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3" w:name="__Fieldmark__93_884710494"/>
            <w:bookmarkStart w:id="144" w:name="__Fieldmark__93_884710494"/>
            <w:bookmarkEnd w:id="1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ex-disaggregated indicato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5" w:name="__Fieldmark__94_884710494"/>
            <w:bookmarkStart w:id="146" w:name="__Fieldmark__94_884710494"/>
            <w:bookmarkEnd w:id="1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ender-sensitive indicato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7" w:name="__Fieldmark__95_884710494"/>
            <w:bookmarkStart w:id="148" w:name="__Fieldmark__95_884710494"/>
            <w:bookmarkEnd w:id="1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Gender results area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9" w:name="__Fieldmark__96_884710494"/>
            <w:bookmarkStart w:id="150" w:name="__Fieldmark__96_884710494"/>
            <w:bookmarkEnd w:id="1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cess and control over natural resour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1" w:name="__Fieldmark__97_884710494"/>
            <w:bookmarkStart w:id="152" w:name="__Fieldmark__97_884710494"/>
            <w:bookmarkEnd w:id="1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ticipation and leadership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3" w:name="__Fieldmark__98_884710494"/>
            <w:bookmarkStart w:id="154" w:name="__Fieldmark__98_884710494"/>
            <w:bookmarkEnd w:id="1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cess to benefits and servi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5" w:name="__Fieldmark__99_884710494"/>
            <w:bookmarkStart w:id="156" w:name="__Fieldmark__99_884710494"/>
            <w:bookmarkEnd w:id="1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pacity develop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7" w:name="__Fieldmark__100_884710494"/>
            <w:bookmarkStart w:id="158" w:name="__Fieldmark__100_884710494"/>
            <w:bookmarkEnd w:id="1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wareness raising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9" w:name="__Fieldmark__101_884710494"/>
            <w:bookmarkStart w:id="160" w:name="__Fieldmark__101_884710494"/>
            <w:bookmarkEnd w:id="1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Knowledge generatio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1" w:name="__Fieldmark__102_884710494"/>
            <w:bookmarkStart w:id="162" w:name="__Fieldmark__102_884710494"/>
            <w:bookmarkEnd w:id="1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Focal Areas/Them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3" w:name="__Fieldmark__103_884710494"/>
            <w:bookmarkStart w:id="164" w:name="__Fieldmark__103_884710494"/>
            <w:bookmarkEnd w:id="1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tegrated Programs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5" w:name="__Fieldmark__104_884710494"/>
            <w:bookmarkStart w:id="166" w:name="__Fieldmark__104_884710494"/>
            <w:bookmarkEnd w:id="1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mmodity Supply Chains (</w:t>
            </w:r>
            <w:r>
              <w:rPr>
                <w:rStyle w:val="FootnoteCharacters"/>
                <w:rStyle w:val="FootnoteAnchor"/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footnoteReference w:id="2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Good Growth Partnership) 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7" w:name="__Fieldmark__105_884710494"/>
            <w:bookmarkStart w:id="168" w:name="__Fieldmark__105_884710494"/>
            <w:bookmarkEnd w:id="1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Commodities Production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9" w:name="__Fieldmark__106_884710494"/>
            <w:bookmarkStart w:id="170" w:name="__Fieldmark__106_884710494"/>
            <w:bookmarkEnd w:id="1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eforestation-free Sourcing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1" w:name="__Fieldmark__107_884710494"/>
            <w:bookmarkStart w:id="172" w:name="__Fieldmark__107_884710494"/>
            <w:bookmarkEnd w:id="1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inancial Screening Tools</w:t>
            </w:r>
          </w:p>
        </w:tc>
      </w:tr>
      <w:tr>
        <w:trPr>
          <w:trHeight w:val="9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3" w:name="__Fieldmark__108_884710494"/>
            <w:bookmarkStart w:id="174" w:name="__Fieldmark__108_884710494"/>
            <w:bookmarkEnd w:id="1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High Conservation Value Forests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5" w:name="__Fieldmark__109_884710494"/>
            <w:bookmarkStart w:id="176" w:name="__Fieldmark__109_884710494"/>
            <w:bookmarkEnd w:id="1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High Carbon Stocks Forest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7" w:name="__Fieldmark__110_884710494"/>
            <w:bookmarkStart w:id="178" w:name="__Fieldmark__110_884710494"/>
            <w:bookmarkEnd w:id="1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oybean Supply Chai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9" w:name="__Fieldmark__111_884710494"/>
            <w:bookmarkStart w:id="180" w:name="__Fieldmark__111_884710494"/>
            <w:bookmarkEnd w:id="1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Oil Palm Supply Chain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1" w:name="__Fieldmark__112_884710494"/>
            <w:bookmarkStart w:id="182" w:name="__Fieldmark__112_884710494"/>
            <w:bookmarkEnd w:id="1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eef Supply Chain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3" w:name="__Fieldmark__113_884710494"/>
            <w:bookmarkStart w:id="184" w:name="__Fieldmark__113_884710494"/>
            <w:bookmarkEnd w:id="1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holder Farmers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5" w:name="__Fieldmark__114_884710494"/>
            <w:bookmarkStart w:id="186" w:name="__Fieldmark__114_884710494"/>
            <w:bookmarkEnd w:id="1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daptive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7" w:name="__Fieldmark__115_884710494"/>
            <w:bookmarkStart w:id="188" w:name="__Fieldmark__115_884710494"/>
            <w:bookmarkEnd w:id="1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od Security in Sub-Sahara Africa    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9" w:name="__Fieldmark__116_884710494"/>
            <w:bookmarkStart w:id="190" w:name="__Fieldmark__116_884710494"/>
            <w:bookmarkEnd w:id="1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Resilience (climate and shocks)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1" w:name="__Fieldmark__117_884710494"/>
            <w:bookmarkStart w:id="192" w:name="__Fieldmark__117_884710494"/>
            <w:bookmarkEnd w:id="1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Production System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3" w:name="__Fieldmark__118_884710494"/>
            <w:bookmarkStart w:id="194" w:name="__Fieldmark__118_884710494"/>
            <w:bookmarkEnd w:id="1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groecosystems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5" w:name="__Fieldmark__119_884710494"/>
            <w:bookmarkStart w:id="196" w:name="__Fieldmark__119_884710494"/>
            <w:bookmarkEnd w:id="1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 and Soil Health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7" w:name="__Fieldmark__120_884710494"/>
            <w:bookmarkStart w:id="198" w:name="__Fieldmark__120_884710494"/>
            <w:bookmarkEnd w:id="1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iversified Farming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9" w:name="__Fieldmark__121_884710494"/>
            <w:bookmarkStart w:id="200" w:name="__Fieldmark__121_884710494"/>
            <w:bookmarkEnd w:id="2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Land and Water Management</w:t>
            </w:r>
          </w:p>
        </w:tc>
      </w:tr>
      <w:tr>
        <w:trPr>
          <w:trHeight w:val="116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1" w:name="__Fieldmark__122_884710494"/>
            <w:bookmarkStart w:id="202" w:name="__Fieldmark__122_884710494"/>
            <w:bookmarkEnd w:id="2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holder Farming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3" w:name="__Fieldmark__123_884710494"/>
            <w:bookmarkStart w:id="204" w:name="__Fieldmark__123_884710494"/>
            <w:bookmarkEnd w:id="2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 and Medium Enterprise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5" w:name="__Fieldmark__124_884710494"/>
            <w:bookmarkStart w:id="206" w:name="__Fieldmark__124_884710494"/>
            <w:bookmarkEnd w:id="2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rop Genetic Diversity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7" w:name="__Fieldmark__125_884710494"/>
            <w:bookmarkStart w:id="208" w:name="__Fieldmark__125_884710494"/>
            <w:bookmarkEnd w:id="2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ood Value Chain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9" w:name="__Fieldmark__126_884710494"/>
            <w:bookmarkStart w:id="210" w:name="__Fieldmark__126_884710494"/>
            <w:bookmarkEnd w:id="2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ender Dimensions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1" w:name="__Fieldmark__127_884710494"/>
            <w:bookmarkStart w:id="212" w:name="__Fieldmark__127_884710494"/>
            <w:bookmarkEnd w:id="2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ulti-stakeholder Platforms</w:t>
            </w:r>
          </w:p>
        </w:tc>
      </w:tr>
      <w:tr>
        <w:trPr>
          <w:trHeight w:val="34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3" w:name="__Fieldmark__128_884710494"/>
            <w:bookmarkStart w:id="214" w:name="__Fieldmark__128_884710494"/>
            <w:bookmarkEnd w:id="2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od Systems, Land Use and Restor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5" w:name="__Fieldmark__129_884710494"/>
            <w:bookmarkStart w:id="216" w:name="__Fieldmark__129_884710494"/>
            <w:bookmarkEnd w:id="2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Food Systems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7" w:name="__Fieldmark__130_884710494"/>
            <w:bookmarkStart w:id="218" w:name="__Fieldmark__130_884710494"/>
            <w:bookmarkEnd w:id="2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scape Restor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9" w:name="__Fieldmark__131_884710494"/>
            <w:bookmarkStart w:id="220" w:name="__Fieldmark__131_884710494"/>
            <w:bookmarkEnd w:id="2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Commodity Production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1" w:name="__Fieldmark__132_884710494"/>
            <w:bookmarkStart w:id="222" w:name="__Fieldmark__132_884710494"/>
            <w:bookmarkEnd w:id="2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mprehensive Land Use Planning</w:t>
            </w:r>
          </w:p>
        </w:tc>
      </w:tr>
      <w:tr>
        <w:trPr>
          <w:trHeight w:val="6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3" w:name="__Fieldmark__133_884710494"/>
            <w:bookmarkStart w:id="224" w:name="__Fieldmark__133_884710494"/>
            <w:bookmarkEnd w:id="2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Landscap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5" w:name="__Fieldmark__134_884710494"/>
            <w:bookmarkStart w:id="226" w:name="__Fieldmark__134_884710494"/>
            <w:bookmarkEnd w:id="2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ood Value Chains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7" w:name="__Fieldmark__135_884710494"/>
            <w:bookmarkStart w:id="228" w:name="__Fieldmark__135_884710494"/>
            <w:bookmarkEnd w:id="2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eforestation-free Sourcing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9" w:name="__Fieldmark__136_884710494"/>
            <w:bookmarkStart w:id="230" w:name="__Fieldmark__136_884710494"/>
            <w:bookmarkEnd w:id="2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holder Farmer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1" w:name="__Fieldmark__137_884710494"/>
            <w:bookmarkStart w:id="232" w:name="__Fieldmark__137_884710494"/>
            <w:bookmarkEnd w:id="2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stainable Citi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3" w:name="__Fieldmark__138_884710494"/>
            <w:bookmarkStart w:id="234" w:name="__Fieldmark__138_884710494"/>
            <w:bookmarkEnd w:id="2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urban planning</w:t>
            </w:r>
          </w:p>
        </w:tc>
      </w:tr>
      <w:tr>
        <w:trPr>
          <w:trHeight w:val="6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5" w:name="__Fieldmark__139_884710494"/>
            <w:bookmarkStart w:id="236" w:name="__Fieldmark__139_884710494"/>
            <w:bookmarkEnd w:id="2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sustainability framework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7" w:name="__Fieldmark__140_884710494"/>
            <w:bookmarkStart w:id="238" w:name="__Fieldmark__140_884710494"/>
            <w:bookmarkEnd w:id="2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ansport and Mobility</w:t>
            </w:r>
          </w:p>
        </w:tc>
      </w:tr>
      <w:tr>
        <w:trPr>
          <w:trHeight w:val="116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9" w:name="__Fieldmark__141_884710494"/>
            <w:bookmarkStart w:id="240" w:name="__Fieldmark__141_884710494"/>
            <w:bookmarkEnd w:id="2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uildings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1" w:name="__Fieldmark__142_884710494"/>
            <w:bookmarkStart w:id="242" w:name="__Fieldmark__142_884710494"/>
            <w:bookmarkEnd w:id="2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unicipal waste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3" w:name="__Fieldmark__143_884710494"/>
            <w:bookmarkStart w:id="244" w:name="__Fieldmark__143_884710494"/>
            <w:bookmarkEnd w:id="2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reen space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5" w:name="__Fieldmark__144_884710494"/>
            <w:bookmarkStart w:id="246" w:name="__Fieldmark__144_884710494"/>
            <w:bookmarkEnd w:id="2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Biodiversity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7" w:name="__Fieldmark__145_884710494"/>
            <w:bookmarkStart w:id="248" w:name="__Fieldmark__145_884710494"/>
            <w:bookmarkEnd w:id="2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Food Systems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9" w:name="__Fieldmark__146_884710494"/>
            <w:bookmarkStart w:id="250" w:name="__Fieldmark__146_884710494"/>
            <w:bookmarkEnd w:id="2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nergy efficiency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1" w:name="__Fieldmark__147_884710494"/>
            <w:bookmarkStart w:id="252" w:name="__Fieldmark__147_884710494"/>
            <w:bookmarkEnd w:id="2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unicipal Financing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8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3" w:name="__Fieldmark__148_884710494"/>
            <w:bookmarkStart w:id="254" w:name="__Fieldmark__148_884710494"/>
            <w:bookmarkEnd w:id="2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lobal Platform for Sustainable Citi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5" w:name="__Fieldmark__149_884710494"/>
            <w:bookmarkStart w:id="256" w:name="__Fieldmark__149_884710494"/>
            <w:bookmarkEnd w:id="2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Resilie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7" w:name="__Fieldmark__150_884710494"/>
            <w:bookmarkStart w:id="258" w:name="__Fieldmark__150_884710494"/>
            <w:bookmarkEnd w:id="2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Biodiversity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9" w:name="__Fieldmark__151_884710494"/>
            <w:bookmarkStart w:id="260" w:name="__Fieldmark__151_884710494"/>
            <w:bookmarkEnd w:id="2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rotected Areas and Landscap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1" w:name="__Fieldmark__152_884710494"/>
            <w:bookmarkStart w:id="262" w:name="__Fieldmark__152_884710494"/>
            <w:bookmarkEnd w:id="2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rrestrial Protected Area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3" w:name="__Fieldmark__153_884710494"/>
            <w:bookmarkStart w:id="264" w:name="__Fieldmark__153_884710494"/>
            <w:bookmarkEnd w:id="2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astal and Marine Protected Area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5" w:name="__Fieldmark__154_884710494"/>
            <w:bookmarkStart w:id="266" w:name="__Fieldmark__154_884710494"/>
            <w:bookmarkEnd w:id="2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oductive Landscap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7" w:name="__Fieldmark__155_884710494"/>
            <w:bookmarkStart w:id="268" w:name="__Fieldmark__155_884710494"/>
            <w:bookmarkEnd w:id="2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oductive Seascapes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9" w:name="__Fieldmark__156_884710494"/>
            <w:bookmarkStart w:id="270" w:name="__Fieldmark__156_884710494"/>
            <w:bookmarkEnd w:id="2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mmunity Based Natural Resource Management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1" w:name="__Fieldmark__157_884710494"/>
            <w:bookmarkStart w:id="272" w:name="__Fieldmark__157_884710494"/>
            <w:bookmarkEnd w:id="2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ainstream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3" w:name="__Fieldmark__158_884710494"/>
            <w:bookmarkStart w:id="274" w:name="__Fieldmark__158_884710494"/>
            <w:bookmarkEnd w:id="2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xtractive Industries (oil, gas, mining)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5" w:name="__Fieldmark__159_884710494"/>
            <w:bookmarkStart w:id="276" w:name="__Fieldmark__159_884710494"/>
            <w:bookmarkEnd w:id="2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orestry (Including HCVF and REDD+)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7" w:name="__Fieldmark__160_884710494"/>
            <w:bookmarkStart w:id="278" w:name="__Fieldmark__160_884710494"/>
            <w:bookmarkEnd w:id="2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ourism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9" w:name="__Fieldmark__161_884710494"/>
            <w:bookmarkStart w:id="280" w:name="__Fieldmark__161_884710494"/>
            <w:bookmarkEnd w:id="2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griculture &amp; agrobiodiversity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1" w:name="__Fieldmark__162_884710494"/>
            <w:bookmarkStart w:id="282" w:name="__Fieldmark__162_884710494"/>
            <w:bookmarkEnd w:id="2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isherie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3" w:name="__Fieldmark__163_884710494"/>
            <w:bookmarkStart w:id="284" w:name="__Fieldmark__163_884710494"/>
            <w:bookmarkEnd w:id="2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frastructure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5" w:name="__Fieldmark__164_884710494"/>
            <w:bookmarkStart w:id="286" w:name="__Fieldmark__164_884710494"/>
            <w:bookmarkEnd w:id="2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ertification (National Standards)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7" w:name="__Fieldmark__165_884710494"/>
            <w:bookmarkStart w:id="288" w:name="__Fieldmark__165_884710494"/>
            <w:bookmarkEnd w:id="2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ertification (International Standards)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9" w:name="__Fieldmark__166_884710494"/>
            <w:bookmarkStart w:id="290" w:name="__Fieldmark__166_884710494"/>
            <w:bookmarkEnd w:id="2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 xml:space="preserve">Species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1" w:name="__Fieldmark__167_884710494"/>
            <w:bookmarkStart w:id="292" w:name="__Fieldmark__167_884710494"/>
            <w:bookmarkEnd w:id="2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llegal Wildlife Trade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3" w:name="__Fieldmark__168_884710494"/>
            <w:bookmarkStart w:id="294" w:name="__Fieldmark__168_884710494"/>
            <w:bookmarkEnd w:id="2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Threatened Species 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5" w:name="__Fieldmark__169_884710494"/>
            <w:bookmarkStart w:id="296" w:name="__Fieldmark__169_884710494"/>
            <w:bookmarkEnd w:id="2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Wildlife for Sustainable Development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7" w:name="__Fieldmark__170_884710494"/>
            <w:bookmarkStart w:id="298" w:name="__Fieldmark__170_884710494"/>
            <w:bookmarkEnd w:id="2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rop Wild Relativ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9" w:name="__Fieldmark__171_884710494"/>
            <w:bookmarkStart w:id="300" w:name="__Fieldmark__171_884710494"/>
            <w:bookmarkEnd w:id="3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lant Genetic Resource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1" w:name="__Fieldmark__172_884710494"/>
            <w:bookmarkStart w:id="302" w:name="__Fieldmark__172_884710494"/>
            <w:bookmarkEnd w:id="3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nimal Genetic Resources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3" w:name="__Fieldmark__173_884710494"/>
            <w:bookmarkStart w:id="304" w:name="__Fieldmark__173_884710494"/>
            <w:bookmarkEnd w:id="3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ivestock Wild Relatives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5" w:name="__Fieldmark__174_884710494"/>
            <w:bookmarkStart w:id="306" w:name="__Fieldmark__174_884710494"/>
            <w:bookmarkEnd w:id="3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vasive Alien Species (IAS)</w:t>
            </w:r>
          </w:p>
        </w:tc>
      </w:tr>
      <w:tr>
        <w:trPr>
          <w:trHeight w:val="9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7" w:name="__Fieldmark__175_884710494"/>
            <w:bookmarkStart w:id="308" w:name="__Fieldmark__175_884710494"/>
            <w:bookmarkEnd w:id="3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Biom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9" w:name="__Fieldmark__176_884710494"/>
            <w:bookmarkStart w:id="310" w:name="__Fieldmark__176_884710494"/>
            <w:bookmarkEnd w:id="3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angrov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1" w:name="__Fieldmark__177_884710494"/>
            <w:bookmarkStart w:id="312" w:name="__Fieldmark__177_884710494"/>
            <w:bookmarkEnd w:id="3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ral Reef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3" w:name="__Fieldmark__178_884710494"/>
            <w:bookmarkStart w:id="314" w:name="__Fieldmark__178_884710494"/>
            <w:bookmarkEnd w:id="3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ea Grass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5" w:name="__Fieldmark__179_884710494"/>
            <w:bookmarkStart w:id="316" w:name="__Fieldmark__179_884710494"/>
            <w:bookmarkEnd w:id="3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Wetlands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7" w:name="__Fieldmark__180_884710494"/>
            <w:bookmarkStart w:id="318" w:name="__Fieldmark__180_884710494"/>
            <w:bookmarkEnd w:id="3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Rivers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9" w:name="__Fieldmark__181_884710494"/>
            <w:bookmarkStart w:id="320" w:name="__Fieldmark__181_884710494"/>
            <w:bookmarkEnd w:id="3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k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1" w:name="__Fieldmark__182_884710494"/>
            <w:bookmarkStart w:id="322" w:name="__Fieldmark__182_884710494"/>
            <w:bookmarkEnd w:id="3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opical Rain Forest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3" w:name="__Fieldmark__183_884710494"/>
            <w:bookmarkStart w:id="324" w:name="__Fieldmark__183_884710494"/>
            <w:bookmarkEnd w:id="3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opical Dry Forests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5" w:name="__Fieldmark__184_884710494"/>
            <w:bookmarkStart w:id="326" w:name="__Fieldmark__184_884710494"/>
            <w:bookmarkEnd w:id="3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mperate Forest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7" w:name="__Fieldmark__185_884710494"/>
            <w:bookmarkStart w:id="328" w:name="__Fieldmark__185_884710494"/>
            <w:bookmarkEnd w:id="3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Grasslands 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9" w:name="__Fieldmark__186_884710494"/>
            <w:bookmarkStart w:id="330" w:name="__Fieldmark__186_884710494"/>
            <w:bookmarkEnd w:id="3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amo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1" w:name="__Fieldmark__187_884710494"/>
            <w:bookmarkStart w:id="332" w:name="__Fieldmark__187_884710494"/>
            <w:bookmarkEnd w:id="3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esert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3" w:name="__Fieldmark__188_884710494"/>
            <w:bookmarkStart w:id="334" w:name="__Fieldmark__188_884710494"/>
            <w:bookmarkEnd w:id="3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inancial and Account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5" w:name="__Fieldmark__189_884710494"/>
            <w:bookmarkStart w:id="336" w:name="__Fieldmark__189_884710494"/>
            <w:bookmarkEnd w:id="3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Payment for Ecosystem Services 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7" w:name="__Fieldmark__190_884710494"/>
            <w:bookmarkStart w:id="338" w:name="__Fieldmark__190_884710494"/>
            <w:bookmarkEnd w:id="3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ural Capital Assessment and Accounting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9" w:name="__Fieldmark__191_884710494"/>
            <w:bookmarkStart w:id="340" w:name="__Fieldmark__191_884710494"/>
            <w:bookmarkEnd w:id="3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servation Trust Funds</w:t>
            </w:r>
          </w:p>
        </w:tc>
      </w:tr>
      <w:tr>
        <w:trPr>
          <w:trHeight w:val="8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1" w:name="__Fieldmark__192_884710494"/>
            <w:bookmarkStart w:id="342" w:name="__Fieldmark__192_884710494"/>
            <w:bookmarkEnd w:id="3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servation Fina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3" w:name="__Fieldmark__193_884710494"/>
            <w:bookmarkStart w:id="344" w:name="__Fieldmark__193_884710494"/>
            <w:bookmarkEnd w:id="3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pplementary Protocol to the CBD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5" w:name="__Fieldmark__194_884710494"/>
            <w:bookmarkStart w:id="346" w:name="__Fieldmark__194_884710494"/>
            <w:bookmarkEnd w:id="3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iosafet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7" w:name="__Fieldmark__195_884710494"/>
            <w:bookmarkStart w:id="348" w:name="__Fieldmark__195_884710494"/>
            <w:bookmarkEnd w:id="3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cess to Genetic Resources Benefit Sharing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9" w:name="__Fieldmark__196_884710494"/>
            <w:bookmarkStart w:id="350" w:name="__Fieldmark__196_884710494"/>
            <w:bookmarkEnd w:id="3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Forest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1" w:name="__Fieldmark__197_884710494"/>
            <w:bookmarkStart w:id="352" w:name="__Fieldmark__197_884710494"/>
            <w:bookmarkEnd w:id="3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rest and Landscape Restor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3" w:name="__Fieldmark__198_884710494"/>
            <w:bookmarkStart w:id="354" w:name="__Fieldmark__198_884710494"/>
            <w:bookmarkEnd w:id="3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REDD/REDD+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5" w:name="__Fieldmark__199_884710494"/>
            <w:bookmarkStart w:id="356" w:name="__Fieldmark__199_884710494"/>
            <w:bookmarkEnd w:id="3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res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7" w:name="__Fieldmark__200_884710494"/>
            <w:bookmarkStart w:id="358" w:name="__Fieldmark__200_884710494"/>
            <w:bookmarkEnd w:id="3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mazon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9" w:name="__Fieldmark__201_884710494"/>
            <w:bookmarkStart w:id="360" w:name="__Fieldmark__201_884710494"/>
            <w:bookmarkEnd w:id="3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go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1" w:name="__Fieldmark__202_884710494"/>
            <w:bookmarkStart w:id="362" w:name="__Fieldmark__202_884710494"/>
            <w:bookmarkEnd w:id="3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rylands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3" w:name="__Fieldmark__203_884710494"/>
            <w:bookmarkStart w:id="364" w:name="__Fieldmark__203_884710494"/>
            <w:bookmarkEnd w:id="3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and Degradation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5" w:name="__Fieldmark__204_884710494"/>
            <w:bookmarkStart w:id="366" w:name="__Fieldmark__204_884710494"/>
            <w:bookmarkEnd w:id="3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stainable Land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7" w:name="__Fieldmark__205_884710494"/>
            <w:bookmarkStart w:id="368" w:name="__Fieldmark__205_884710494"/>
            <w:bookmarkEnd w:id="3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Restoration and Rehabilitation of Degraded Lands 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9" w:name="__Fieldmark__206_884710494"/>
            <w:bookmarkStart w:id="370" w:name="__Fieldmark__206_884710494"/>
            <w:bookmarkEnd w:id="3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cosystem Approach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1" w:name="__Fieldmark__207_884710494"/>
            <w:bookmarkStart w:id="372" w:name="__Fieldmark__207_884710494"/>
            <w:bookmarkEnd w:id="3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and Cross-sectoral approach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3" w:name="__Fieldmark__208_884710494"/>
            <w:bookmarkStart w:id="374" w:name="__Fieldmark__208_884710494"/>
            <w:bookmarkEnd w:id="3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mmunity-Based NRM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5" w:name="__Fieldmark__209_884710494"/>
            <w:bookmarkStart w:id="376" w:name="__Fieldmark__209_884710494"/>
            <w:bookmarkEnd w:id="3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Livelihood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7" w:name="__Fieldmark__210_884710494"/>
            <w:bookmarkStart w:id="378" w:name="__Fieldmark__210_884710494"/>
            <w:bookmarkEnd w:id="3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come Generating Activities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9" w:name="__Fieldmark__211_884710494"/>
            <w:bookmarkStart w:id="380" w:name="__Fieldmark__211_884710494"/>
            <w:bookmarkEnd w:id="3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Agriculture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1" w:name="__Fieldmark__212_884710494"/>
            <w:bookmarkStart w:id="382" w:name="__Fieldmark__212_884710494"/>
            <w:bookmarkEnd w:id="3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Pasture Management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3" w:name="__Fieldmark__213_884710494"/>
            <w:bookmarkStart w:id="384" w:name="__Fieldmark__213_884710494"/>
            <w:bookmarkEnd w:id="3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Forest/Woodland Management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5" w:name="__Fieldmark__214_884710494"/>
            <w:bookmarkStart w:id="386" w:name="__Fieldmark__214_884710494"/>
            <w:bookmarkEnd w:id="3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mproved Soil and Water Management Techniqu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7" w:name="__Fieldmark__215_884710494"/>
            <w:bookmarkStart w:id="388" w:name="__Fieldmark__215_884710494"/>
            <w:bookmarkEnd w:id="3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Fire Management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9" w:name="__Fieldmark__216_884710494"/>
            <w:bookmarkStart w:id="390" w:name="__Fieldmark__216_884710494"/>
            <w:bookmarkEnd w:id="3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rought Mitigation/Early Warning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1" w:name="__Fieldmark__217_884710494"/>
            <w:bookmarkStart w:id="392" w:name="__Fieldmark__217_884710494"/>
            <w:bookmarkEnd w:id="3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and Degradation Neutralit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3" w:name="__Fieldmark__218_884710494"/>
            <w:bookmarkStart w:id="394" w:name="__Fieldmark__218_884710494"/>
            <w:bookmarkEnd w:id="3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 Productivity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5" w:name="__Fieldmark__219_884710494"/>
            <w:bookmarkStart w:id="396" w:name="__Fieldmark__219_884710494"/>
            <w:bookmarkEnd w:id="3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 Cover and Land cover change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7" w:name="__Fieldmark__220_884710494"/>
            <w:bookmarkStart w:id="398" w:name="__Fieldmark__220_884710494"/>
            <w:bookmarkEnd w:id="3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rbon stocks above or below ground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9" w:name="__Fieldmark__221_884710494"/>
            <w:bookmarkStart w:id="400" w:name="__Fieldmark__221_884710494"/>
            <w:bookmarkEnd w:id="4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od Securit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1" w:name="__Fieldmark__222_884710494"/>
            <w:bookmarkStart w:id="402" w:name="__Fieldmark__222_884710494"/>
            <w:bookmarkEnd w:id="4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ternational Water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3" w:name="__Fieldmark__223_884710494"/>
            <w:bookmarkStart w:id="404" w:name="__Fieldmark__223_884710494"/>
            <w:bookmarkEnd w:id="4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 xml:space="preserve">Ship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5" w:name="__Fieldmark__224_884710494"/>
            <w:bookmarkStart w:id="406" w:name="__Fieldmark__224_884710494"/>
            <w:bookmarkEnd w:id="4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astal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7" w:name="__Fieldmark__225_884710494"/>
            <w:bookmarkStart w:id="408" w:name="__Fieldmark__225_884710494"/>
            <w:bookmarkEnd w:id="4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Freshwate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9" w:name="__Fieldmark__226_884710494"/>
            <w:bookmarkStart w:id="410" w:name="__Fieldmark__226_884710494"/>
            <w:bookmarkEnd w:id="4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quif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1" w:name="__Fieldmark__227_884710494"/>
            <w:bookmarkStart w:id="412" w:name="__Fieldmark__227_884710494"/>
            <w:bookmarkEnd w:id="4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River Basi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3" w:name="__Fieldmark__228_884710494"/>
            <w:bookmarkStart w:id="414" w:name="__Fieldmark__228_884710494"/>
            <w:bookmarkEnd w:id="4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ake Basi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5" w:name="__Fieldmark__229_884710494"/>
            <w:bookmarkStart w:id="416" w:name="__Fieldmark__229_884710494"/>
            <w:bookmarkEnd w:id="4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ear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7" w:name="__Fieldmark__230_884710494"/>
            <w:bookmarkStart w:id="418" w:name="__Fieldmark__230_884710494"/>
            <w:bookmarkEnd w:id="4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isheri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9" w:name="__Fieldmark__231_884710494"/>
            <w:bookmarkStart w:id="420" w:name="__Fieldmark__231_884710494"/>
            <w:bookmarkEnd w:id="4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ersistent toxic substan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1" w:name="__Fieldmark__232_884710494"/>
            <w:bookmarkStart w:id="422" w:name="__Fieldmark__232_884710494"/>
            <w:bookmarkEnd w:id="4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IDS : Small Island Dev Stat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3" w:name="__Fieldmark__233_884710494"/>
            <w:bookmarkStart w:id="424" w:name="__Fieldmark__233_884710494"/>
            <w:bookmarkEnd w:id="4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Targeted Research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5" w:name="__Fieldmark__234_884710494"/>
            <w:bookmarkStart w:id="426" w:name="__Fieldmark__234_884710494"/>
            <w:bookmarkEnd w:id="4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Pollu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7" w:name="__Fieldmark__235_884710494"/>
            <w:bookmarkStart w:id="428" w:name="__Fieldmark__235_884710494"/>
            <w:bookmarkEnd w:id="4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ersistent toxic substanc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9" w:name="__Fieldmark__236_884710494"/>
            <w:bookmarkStart w:id="430" w:name="__Fieldmark__236_884710494"/>
            <w:bookmarkEnd w:id="4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lastics</w:t>
            </w:r>
          </w:p>
        </w:tc>
      </w:tr>
      <w:tr>
        <w:trPr>
          <w:trHeight w:val="40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1" w:name="__Fieldmark__237_884710494"/>
            <w:bookmarkStart w:id="432" w:name="__Fieldmark__237_884710494"/>
            <w:bookmarkEnd w:id="4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utrient pollution from all sectors except wastewat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3" w:name="__Fieldmark__238_884710494"/>
            <w:bookmarkStart w:id="434" w:name="__Fieldmark__238_884710494"/>
            <w:bookmarkEnd w:id="4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utrient pollution from Wastewater</w:t>
            </w:r>
          </w:p>
        </w:tc>
      </w:tr>
      <w:tr>
        <w:trPr>
          <w:trHeight w:val="36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5" w:name="__Fieldmark__239_884710494"/>
            <w:bookmarkStart w:id="436" w:name="__Fieldmark__239_884710494"/>
            <w:bookmarkEnd w:id="4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Transboundary Diagnostic Analysis and Strategic Action Plan prepar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7" w:name="__Fieldmark__240_884710494"/>
            <w:bookmarkStart w:id="438" w:name="__Fieldmark__240_884710494"/>
            <w:bookmarkEnd w:id="4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trategic Action Plan Implement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9" w:name="__Fieldmark__241_884710494"/>
            <w:bookmarkStart w:id="440" w:name="__Fieldmark__241_884710494"/>
            <w:bookmarkEnd w:id="4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reas Beyond National Jurisdic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1" w:name="__Fieldmark__242_884710494"/>
            <w:bookmarkStart w:id="442" w:name="__Fieldmark__242_884710494"/>
            <w:bookmarkEnd w:id="4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arge Marine Ecosystem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3" w:name="__Fieldmark__243_884710494"/>
            <w:bookmarkStart w:id="444" w:name="__Fieldmark__243_884710494"/>
            <w:bookmarkEnd w:id="4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rivate Secto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5" w:name="__Fieldmark__244_884710494"/>
            <w:bookmarkStart w:id="446" w:name="__Fieldmark__244_884710494"/>
            <w:bookmarkEnd w:id="4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quacultur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7" w:name="__Fieldmark__245_884710494"/>
            <w:bookmarkStart w:id="448" w:name="__Fieldmark__245_884710494"/>
            <w:bookmarkEnd w:id="4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arine Protected Area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9" w:name="__Fieldmark__246_884710494"/>
            <w:bookmarkStart w:id="450" w:name="__Fieldmark__246_884710494"/>
            <w:bookmarkEnd w:id="4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Biom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1" w:name="__Fieldmark__247_884710494"/>
            <w:bookmarkStart w:id="452" w:name="__Fieldmark__247_884710494"/>
            <w:bookmarkEnd w:id="4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angrov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3" w:name="__Fieldmark__248_884710494"/>
            <w:bookmarkStart w:id="454" w:name="__Fieldmark__248_884710494"/>
            <w:bookmarkEnd w:id="4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ral Reef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5" w:name="__Fieldmark__249_884710494"/>
            <w:bookmarkStart w:id="456" w:name="__Fieldmark__249_884710494"/>
            <w:bookmarkEnd w:id="4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eagrass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7" w:name="__Fieldmark__250_884710494"/>
            <w:bookmarkStart w:id="458" w:name="__Fieldmark__250_884710494"/>
            <w:bookmarkEnd w:id="4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olar Ecosystem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9" w:name="__Fieldmark__251_884710494"/>
            <w:bookmarkStart w:id="460" w:name="__Fieldmark__251_884710494"/>
            <w:bookmarkEnd w:id="4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nstructed Wetland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1" w:name="__Fieldmark__252_884710494"/>
            <w:bookmarkStart w:id="462" w:name="__Fieldmark__252_884710494"/>
            <w:bookmarkEnd w:id="4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hemicals and Waste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3" w:name="__Fieldmark__253_884710494"/>
            <w:bookmarkStart w:id="464" w:name="__Fieldmark__253_884710494"/>
            <w:bookmarkEnd w:id="4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ercur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5" w:name="__Fieldmark__254_884710494"/>
            <w:bookmarkStart w:id="466" w:name="__Fieldmark__254_884710494"/>
            <w:bookmarkEnd w:id="4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rtisanal and Scale Gold Mi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7" w:name="__Fieldmark__255_884710494"/>
            <w:bookmarkStart w:id="468" w:name="__Fieldmark__255_884710494"/>
            <w:bookmarkEnd w:id="4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al Fired Power Pl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9" w:name="__Fieldmark__256_884710494"/>
            <w:bookmarkStart w:id="470" w:name="__Fieldmark__256_884710494"/>
            <w:bookmarkEnd w:id="4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al Fired Industrial Boile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1" w:name="__Fieldmark__257_884710494"/>
            <w:bookmarkStart w:id="472" w:name="__Fieldmark__257_884710494"/>
            <w:bookmarkEnd w:id="4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3" w:name="__Fieldmark__258_884710494"/>
            <w:bookmarkStart w:id="474" w:name="__Fieldmark__258_884710494"/>
            <w:bookmarkEnd w:id="4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 xml:space="preserve">Non-Ferrous Metals Production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5" w:name="__Fieldmark__259_884710494"/>
            <w:bookmarkStart w:id="476" w:name="__Fieldmark__259_884710494"/>
            <w:bookmarkEnd w:id="4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Ozon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7" w:name="__Fieldmark__260_884710494"/>
            <w:bookmarkStart w:id="478" w:name="__Fieldmark__260_884710494"/>
            <w:bookmarkEnd w:id="4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ersistent Organic Pollut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9" w:name="__Fieldmark__261_884710494"/>
            <w:bookmarkStart w:id="480" w:name="__Fieldmark__261_884710494"/>
            <w:bookmarkEnd w:id="4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Unintentional Persistent Organic Pollut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1" w:name="__Fieldmark__262_884710494"/>
            <w:bookmarkStart w:id="482" w:name="__Fieldmark__262_884710494"/>
            <w:bookmarkEnd w:id="4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ound Management of chemicals and Wast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3" w:name="__Fieldmark__263_884710494"/>
            <w:bookmarkStart w:id="484" w:name="__Fieldmark__263_884710494"/>
            <w:bookmarkEnd w:id="4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Waste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5" w:name="__Fieldmark__264_884710494"/>
            <w:bookmarkStart w:id="486" w:name="__Fieldmark__264_884710494"/>
            <w:bookmarkEnd w:id="4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Hazardous Waste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7" w:name="__Fieldmark__265_884710494"/>
            <w:bookmarkStart w:id="488" w:name="__Fieldmark__265_884710494"/>
            <w:bookmarkEnd w:id="4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dustrial Wast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9" w:name="__Fieldmark__266_884710494"/>
            <w:bookmarkStart w:id="490" w:name="__Fieldmark__266_884710494"/>
            <w:bookmarkEnd w:id="4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-Wast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1" w:name="__Fieldmark__267_884710494"/>
            <w:bookmarkStart w:id="492" w:name="__Fieldmark__267_884710494"/>
            <w:bookmarkEnd w:id="4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miss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3" w:name="__Fieldmark__268_884710494"/>
            <w:bookmarkStart w:id="494" w:name="__Fieldmark__268_884710494"/>
            <w:bookmarkEnd w:id="4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Disposal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5" w:name="__Fieldmark__269_884710494"/>
            <w:bookmarkStart w:id="496" w:name="__Fieldmark__269_884710494"/>
            <w:bookmarkEnd w:id="4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New Persistent Organic Pollut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7" w:name="__Fieldmark__270_884710494"/>
            <w:bookmarkStart w:id="498" w:name="__Fieldmark__270_884710494"/>
            <w:bookmarkEnd w:id="4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olychlorinated Biphenyl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9" w:name="__Fieldmark__271_884710494"/>
            <w:bookmarkStart w:id="500" w:name="__Fieldmark__271_884710494"/>
            <w:bookmarkEnd w:id="5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lastic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1" w:name="__Fieldmark__272_884710494"/>
            <w:bookmarkStart w:id="502" w:name="__Fieldmark__272_884710494"/>
            <w:bookmarkEnd w:id="5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co-Efficienc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3" w:name="__Fieldmark__273_884710494"/>
            <w:bookmarkStart w:id="504" w:name="__Fieldmark__273_884710494"/>
            <w:bookmarkEnd w:id="5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esticid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5" w:name="__Fieldmark__274_884710494"/>
            <w:bookmarkStart w:id="506" w:name="__Fieldmark__274_884710494"/>
            <w:bookmarkEnd w:id="5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DDT - Vector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7" w:name="__Fieldmark__275_884710494"/>
            <w:bookmarkStart w:id="508" w:name="__Fieldmark__275_884710494"/>
            <w:bookmarkEnd w:id="5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DDT - Othe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9" w:name="__Fieldmark__276_884710494"/>
            <w:bookmarkStart w:id="510" w:name="__Fieldmark__276_884710494"/>
            <w:bookmarkEnd w:id="5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Industrial Emiss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1" w:name="__Fieldmark__277_884710494"/>
            <w:bookmarkStart w:id="512" w:name="__Fieldmark__277_884710494"/>
            <w:bookmarkEnd w:id="5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Open Bur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3" w:name="__Fieldmark__278_884710494"/>
            <w:bookmarkStart w:id="514" w:name="__Fieldmark__278_884710494"/>
            <w:bookmarkEnd w:id="5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Best Available Technology / Best Environmental Practi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5" w:name="__Fieldmark__279_884710494"/>
            <w:bookmarkStart w:id="516" w:name="__Fieldmark__279_884710494"/>
            <w:bookmarkEnd w:id="5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Green Chemistr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7" w:name="__Fieldmark__280_884710494"/>
            <w:bookmarkStart w:id="518" w:name="__Fieldmark__280_884710494"/>
            <w:bookmarkEnd w:id="5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limate Change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519" w:name="__Fieldmark__281_884710494"/>
            <w:bookmarkStart w:id="520" w:name="__Fieldmark__281_884710494"/>
            <w:bookmarkEnd w:id="520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limate Change Adapt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1" w:name="__Fieldmark__282_884710494"/>
            <w:bookmarkStart w:id="522" w:name="__Fieldmark__282_884710494"/>
            <w:bookmarkEnd w:id="5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Climate Fina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3" w:name="__Fieldmark__283_884710494"/>
            <w:bookmarkStart w:id="524" w:name="__Fieldmark__283_884710494"/>
            <w:bookmarkEnd w:id="5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east Developed Countri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5" w:name="__Fieldmark__284_884710494"/>
            <w:bookmarkStart w:id="526" w:name="__Fieldmark__284_884710494"/>
            <w:bookmarkEnd w:id="5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 Island Developing States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7" w:name="__Fieldmark__285_884710494"/>
            <w:bookmarkStart w:id="528" w:name="__Fieldmark__285_884710494"/>
            <w:bookmarkEnd w:id="5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Disaster Risk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9" w:name="__Fieldmark__286_884710494"/>
            <w:bookmarkStart w:id="530" w:name="__Fieldmark__286_884710494"/>
            <w:bookmarkEnd w:id="5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ea-level ris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1" w:name="__Fieldmark__287_884710494"/>
            <w:bookmarkStart w:id="532" w:name="__Fieldmark__287_884710494"/>
            <w:bookmarkEnd w:id="5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Climate Resilie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3" w:name="__Fieldmark__288_884710494"/>
            <w:bookmarkStart w:id="534" w:name="__Fieldmark__288_884710494"/>
            <w:bookmarkEnd w:id="5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limate inform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5" w:name="__Fieldmark__289_884710494"/>
            <w:bookmarkStart w:id="536" w:name="__Fieldmark__289_884710494"/>
            <w:bookmarkEnd w:id="5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cosystem-based Adapt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7" w:name="__Fieldmark__290_884710494"/>
            <w:bookmarkStart w:id="538" w:name="__Fieldmark__290_884710494"/>
            <w:bookmarkEnd w:id="5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Adaptation Tech Transf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9" w:name="__Fieldmark__291_884710494"/>
            <w:bookmarkStart w:id="540" w:name="__Fieldmark__291_884710494"/>
            <w:bookmarkEnd w:id="5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ional Adaptation Programme of Ac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1" w:name="__Fieldmark__292_884710494"/>
            <w:bookmarkStart w:id="542" w:name="__Fieldmark__292_884710494"/>
            <w:bookmarkEnd w:id="5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ional Adaptation Pla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3" w:name="__Fieldmark__293_884710494"/>
            <w:bookmarkStart w:id="544" w:name="__Fieldmark__293_884710494"/>
            <w:bookmarkEnd w:id="5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ainstreaming Adapt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5" w:name="__Fieldmark__294_884710494"/>
            <w:bookmarkStart w:id="546" w:name="__Fieldmark__294_884710494"/>
            <w:bookmarkEnd w:id="5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ivate Secto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7" w:name="__Fieldmark__295_884710494"/>
            <w:bookmarkStart w:id="548" w:name="__Fieldmark__295_884710494"/>
            <w:bookmarkEnd w:id="5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nov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9" w:name="__Fieldmark__296_884710494"/>
            <w:bookmarkStart w:id="550" w:name="__Fieldmark__296_884710494"/>
            <w:bookmarkEnd w:id="5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mplementarit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1" w:name="__Fieldmark__297_884710494"/>
            <w:bookmarkStart w:id="552" w:name="__Fieldmark__297_884710494"/>
            <w:bookmarkEnd w:id="5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mmunity-based Adapt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3" w:name="__Fieldmark__298_884710494"/>
            <w:bookmarkStart w:id="554" w:name="__Fieldmark__298_884710494"/>
            <w:bookmarkEnd w:id="5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ivelihoods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5" w:name="__Fieldmark__299_884710494"/>
            <w:bookmarkStart w:id="556" w:name="__Fieldmark__299_884710494"/>
            <w:bookmarkEnd w:id="5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limate Change Mitig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7" w:name="__Fieldmark__300_884710494"/>
            <w:bookmarkStart w:id="558" w:name="__Fieldmark__300_884710494"/>
            <w:bookmarkEnd w:id="5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griculture, Forestry, and other Land Us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9" w:name="__Fieldmark__301_884710494"/>
            <w:bookmarkStart w:id="560" w:name="__Fieldmark__301_884710494"/>
            <w:bookmarkEnd w:id="5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nergy Efficiency</w:t>
            </w:r>
          </w:p>
        </w:tc>
      </w:tr>
      <w:tr>
        <w:trPr>
          <w:trHeight w:val="21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1" w:name="__Fieldmark__302_884710494"/>
            <w:bookmarkStart w:id="562" w:name="__Fieldmark__302_884710494"/>
            <w:bookmarkEnd w:id="5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stainable Urban Systems and Transpor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3" w:name="__Fieldmark__303_884710494"/>
            <w:bookmarkStart w:id="564" w:name="__Fieldmark__303_884710494"/>
            <w:bookmarkEnd w:id="5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chnology Transf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5" w:name="__Fieldmark__304_884710494"/>
            <w:bookmarkStart w:id="566" w:name="__Fieldmark__304_884710494"/>
            <w:bookmarkEnd w:id="5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Renewable Energ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7" w:name="__Fieldmark__305_884710494"/>
            <w:bookmarkStart w:id="568" w:name="__Fieldmark__305_884710494"/>
            <w:bookmarkEnd w:id="5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inancing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9" w:name="__Fieldmark__306_884710494"/>
            <w:bookmarkStart w:id="570" w:name="__Fieldmark__306_884710494"/>
            <w:bookmarkEnd w:id="5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nabling Activiti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1" w:name="__Fieldmark__307_884710494"/>
            <w:bookmarkStart w:id="572" w:name="__Fieldmark__307_884710494"/>
            <w:bookmarkEnd w:id="5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echnology Transfe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3" w:name="__Fieldmark__308_884710494"/>
            <w:bookmarkStart w:id="574" w:name="__Fieldmark__308_884710494"/>
            <w:bookmarkEnd w:id="5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oznan Strategic Programme on Technology Transfer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5" w:name="__Fieldmark__309_884710494"/>
            <w:bookmarkStart w:id="576" w:name="__Fieldmark__309_884710494"/>
            <w:bookmarkEnd w:id="5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limate Technology Centre &amp; Network (CTCN)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7" w:name="__Fieldmark__310_884710494"/>
            <w:bookmarkStart w:id="578" w:name="__Fieldmark__310_884710494"/>
            <w:bookmarkEnd w:id="5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ndogenous technolog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9" w:name="__Fieldmark__311_884710494"/>
            <w:bookmarkStart w:id="580" w:name="__Fieldmark__311_884710494"/>
            <w:bookmarkEnd w:id="5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chnology Needs Assess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1" w:name="__Fieldmark__312_884710494"/>
            <w:bookmarkStart w:id="582" w:name="__Fieldmark__312_884710494"/>
            <w:bookmarkEnd w:id="5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daptation Tech Transfer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3" w:name="__Fieldmark__313_884710494"/>
            <w:bookmarkStart w:id="584" w:name="__Fieldmark__313_884710494"/>
            <w:bookmarkEnd w:id="5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United Nations Framework on Climate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5" w:name="__Fieldmark__314_884710494"/>
            <w:bookmarkStart w:id="586" w:name="__Fieldmark__314_884710494"/>
            <w:bookmarkEnd w:id="5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ionally Determined Contributi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2240" w:h="15840"/>
      <w:pgMar w:left="1440" w:right="144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Avenir Next Regular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9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3456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GEFTableHeading">
    <w:name w:val="GEF Table Heading"/>
    <w:basedOn w:val="Normal"/>
    <w:next w:val="Normal"/>
    <w:qFormat/>
    <w:pPr>
      <w:ind w:left="-720" w:hanging="0"/>
    </w:pPr>
    <w:rPr>
      <w:rFonts w:ascii="Times New Roman Bold" w:hAnsi="Times New Roman Bold" w:cs="Times New Roman Bold"/>
      <w:b/>
      <w:bCs/>
      <w:smallCap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6:43:00Z</dcterms:created>
  <dc:creator>wb12456</dc:creator>
  <dc:description/>
  <cp:keywords/>
  <dc:language>en-US</dc:language>
  <cp:lastModifiedBy>Henry Salazar</cp:lastModifiedBy>
  <cp:lastPrinted>2018-02-14T16:54:00Z</cp:lastPrinted>
  <dcterms:modified xsi:type="dcterms:W3CDTF">2019-06-10T20:16:00Z</dcterms:modified>
  <cp:revision>5</cp:revision>
  <dc:subject/>
  <dc:title>PROJECT PREPARATION GRANT(PPG) REQUEST</dc:title>
</cp:coreProperties>
</file>