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80" w:right="-90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180</wp:posOffset>
            </wp:positionH>
            <wp:positionV relativeFrom="paragraph">
              <wp:posOffset>-9461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b/>
          <w:bCs/>
          <w:caps/>
          <w:sz w:val="28"/>
          <w:szCs w:val="28"/>
        </w:rPr>
        <w:t xml:space="preserve">GEF7 project preparation grant (PPG) Request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Project Type: </w:t>
      </w:r>
      <w:r>
        <w:fldChar w:fldCharType="begin">
          <w:ffData>
            <w:name w:val="__Fieldmark__0_255628593"/>
            <w:enabled/>
            <w:ddList>
              <w:result w:val="0"/>
              <w:listEntry w:val="(choose project type)"/>
              <w:listEntry w:val="Full-sized Child Project"/>
              <w:listEntry w:val="Medium-sized Child Project"/>
            </w:ddList>
          </w:ffData>
        </w:fldChar>
      </w:r>
      <w:r>
        <w:rPr>
          <w:smallCaps/>
          <w:b/>
          <w:bCs/>
          <w:rFonts w:cs="Times New Roman Bold" w:ascii="Times New Roman Bold" w:hAnsi="Times New Roman Bold"/>
        </w:rPr>
        <w:instrText xml:space="preserve"> FORMDROPDOWN </w:instrText>
      </w:r>
      <w:r>
        <w:rPr>
          <w:smallCaps/>
          <w:b/>
          <w:bCs/>
          <w:rFonts w:cs="Times New Roman Bold" w:ascii="Times New Roman Bold" w:hAnsi="Times New Roman Bold"/>
        </w:rPr>
        <w:fldChar w:fldCharType="separate"/>
      </w:r>
      <w:bookmarkStart w:id="0" w:name="__Fieldmark__0_255628593"/>
      <w:bookmarkStart w:id="1" w:name="__Fieldmark__0_255628593"/>
      <w:bookmarkEnd w:id="1"/>
      <w:r>
        <w:rPr>
          <w:rFonts w:cs="Times New Roman Bold" w:ascii="Times New Roman Bold" w:hAnsi="Times New Roman Bold"/>
          <w:b/>
          <w:bCs/>
          <w:smallCaps/>
        </w:rPr>
      </w:r>
      <w:r>
        <w:rPr>
          <w:smallCaps/>
          <w:b/>
          <w:bCs/>
          <w:rFonts w:cs="Times New Roman Bold" w:ascii="Times New Roman Bold" w:hAnsi="Times New Roman Bold"/>
        </w:rPr>
        <w:fldChar w:fldCharType="end"/>
      </w:r>
      <w:r>
        <w:rPr>
          <w:rFonts w:cs="Times New Roman Bold" w:ascii="Times New Roman Bold" w:hAnsi="Times New Roman Bold"/>
          <w:b/>
          <w:bCs/>
          <w:smallCaps/>
        </w:rPr>
        <w:t xml:space="preserve"> 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Trust Fund type:   </w:t>
      </w:r>
      <w:r>
        <w:fldChar w:fldCharType="begin">
          <w:ffData>
            <w:name w:val="__Fieldmark__1_255628593"/>
            <w:enabled/>
            <w:ddList>
              <w:result w:val="0"/>
              <w:listEntry w:val="(choose fund type)"/>
              <w:listEntry w:val="GEF Trust Fund"/>
              <w:listEntry w:val="Least Developed Countries Fund"/>
              <w:listEntry w:val="Special Climate Change Fund"/>
              <w:listEntry w:val="Multi-Trust Fund"/>
            </w:ddList>
          </w:ffData>
        </w:fldChar>
      </w:r>
      <w:r>
        <w:rPr>
          <w:smallCaps/>
          <w:b/>
          <w:bCs/>
        </w:rPr>
        <w:instrText xml:space="preserve"> FORMDROPDOWN </w:instrText>
      </w:r>
      <w:r>
        <w:rPr>
          <w:smallCaps/>
          <w:b/>
          <w:bCs/>
        </w:rPr>
        <w:fldChar w:fldCharType="separate"/>
      </w:r>
      <w:bookmarkStart w:id="2" w:name="__Fieldmark__1_255628593"/>
      <w:bookmarkStart w:id="3" w:name="__Fieldmark__1_255628593"/>
      <w:bookmarkEnd w:id="3"/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9180" w:leader="none"/>
        </w:tabs>
        <w:ind w:right="360" w:hanging="0"/>
        <w:jc w:val="right"/>
        <w:rPr>
          <w:rFonts w:ascii="Times New Roman Bold" w:hAnsi="Times New Roman Bold" w:cs="Times New Roman Bold"/>
          <w:b/>
          <w:b/>
          <w:sz w:val="22"/>
          <w:szCs w:val="22"/>
        </w:rPr>
      </w:pPr>
      <w:r>
        <w:rPr>
          <w:rFonts w:eastAsia="Times New Roman Bold" w:cs="Times New Roman Bold" w:ascii="Times New Roman Bold" w:hAnsi="Times New Roman Bold"/>
          <w:b/>
          <w:sz w:val="22"/>
          <w:szCs w:val="22"/>
        </w:rPr>
        <w:t xml:space="preserve">     </w:t>
      </w:r>
    </w:p>
    <w:p>
      <w:pPr>
        <w:pStyle w:val="Normal"/>
        <w:spacing w:before="0" w:after="80"/>
        <w:ind w:left="-450" w:right="-187" w:hanging="0"/>
        <w:rPr>
          <w:b/>
          <w:b/>
          <w:u w:val="single"/>
        </w:rPr>
      </w:pPr>
      <w:r>
        <w:rPr>
          <w:b/>
          <w:caps/>
          <w:u w:val="single"/>
        </w:rPr>
        <w:t xml:space="preserve">Part I: </w:t>
      </w:r>
      <w:r>
        <w:rPr>
          <w:rFonts w:cs="Times New Roman Bold" w:ascii="Times New Roman Bold" w:hAnsi="Times New Roman Bold"/>
          <w:b/>
          <w:caps/>
          <w:u w:val="single"/>
        </w:rPr>
        <w:t>Project</w:t>
      </w:r>
      <w:r>
        <w:rPr>
          <w:b/>
          <w:caps/>
          <w:u w:val="single"/>
        </w:rPr>
        <w:t xml:space="preserve"> information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46"/>
        <w:gridCol w:w="2795"/>
        <w:gridCol w:w="1569"/>
      </w:tblGrid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ld Project Title: </w:t>
            </w: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of Parent Program: </w:t>
            </w:r>
            <w:r>
              <w:fldChar w:fldCharType="begin">
                <w:ffData>
                  <w:name w:val="ProjectTitle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(ie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GEF_ID"/>
            <w:r>
              <w:rPr>
                <w:color w:val="000000"/>
                <w:sz w:val="20"/>
                <w:szCs w:val="20"/>
              </w:rPr>
              <w:t>GEF Project ID</w:t>
            </w:r>
            <w:bookmarkEnd w:id="4"/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GEF_ID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 of the child project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6_255628593"/>
            <w:bookmarkStart w:id="6" w:name="__Fieldmark__6_255628593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7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7_255628593"/>
            <w:bookmarkStart w:id="8" w:name="__Fieldmark__7_255628593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8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8_255628593"/>
            <w:bookmarkStart w:id="10" w:name="__Fieldmark__8_255628593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’s Project ID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0_255628593"/>
            <w:bookmarkStart w:id="12" w:name="__Fieldmark__10_255628593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1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11_255628593"/>
            <w:bookmarkStart w:id="14" w:name="__Fieldmark__11_255628593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2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12_255628593"/>
            <w:bookmarkStart w:id="16" w:name="__Fieldmark__12_255628593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4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14_255628593"/>
            <w:bookmarkStart w:id="18" w:name="__Fieldmark__14_255628593"/>
            <w:bookmarkEnd w:id="1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5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15_255628593"/>
            <w:bookmarkStart w:id="20" w:name="__Fieldmark__15_255628593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6_25562859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16_255628593"/>
            <w:bookmarkStart w:id="22" w:name="__Fieldmark__16_255628593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 Executing Partner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untries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ng Partner Typ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Focal Area (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0_25562859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focal Area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20_255628593"/>
            <w:bookmarkStart w:id="24" w:name="__Fieldmark__20_255628593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Date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of child project (in months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PPG Implementation Star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Child Project Financ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 Fe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F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Marker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6_255628593"/>
                  <w:enabled/>
                  <w:ddList>
                    <w:result w:val="0"/>
                    <w:listEntry w:val="(Select CC Mitigation Value)"/>
                    <w:listEntry w:val="Climate Change Mitigation 0"/>
                    <w:listEntry w:val="Climate Change Mitigation 1"/>
                    <w:listEntry w:val="Climate Change Mitig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26_255628593"/>
            <w:bookmarkStart w:id="26" w:name="__Fieldmark__26_255628593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7_255628593"/>
                  <w:enabled/>
                  <w:ddList>
                    <w:result w:val="0"/>
                    <w:listEntry w:val="(Select CC Adaptation Value)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27_255628593"/>
            <w:bookmarkStart w:id="28" w:name="__Fieldmark__27_255628593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80"/>
        <w:rPr>
          <w:rFonts w:ascii="Times New Roman Bold" w:hAnsi="Times New Roman Bold" w:cs="Times New Roman Bold"/>
          <w:b/>
          <w:b/>
          <w:smallCaps/>
          <w:sz w:val="22"/>
          <w:szCs w:val="22"/>
        </w:rPr>
      </w:pPr>
      <w:r>
        <w:rPr>
          <w:rFonts w:cs="Times New Roman Bold" w:ascii="Times New Roman Bold" w:hAnsi="Times New Roman Bold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180" w:hanging="360"/>
        <w:rPr>
          <w:sz w:val="22"/>
          <w:szCs w:val="22"/>
        </w:rPr>
      </w:pPr>
      <w:r>
        <w:rPr>
          <w:b/>
          <w:smallCaps/>
          <w:sz w:val="22"/>
          <w:szCs w:val="22"/>
        </w:rPr>
        <w:t>PPG Amount requested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31"/>
        <w:gridCol w:w="1763"/>
        <w:gridCol w:w="786"/>
        <w:gridCol w:w="1853"/>
        <w:gridCol w:w="805"/>
        <w:gridCol w:w="967"/>
        <w:gridCol w:w="1385"/>
      </w:tblGrid>
      <w:tr>
        <w:trPr>
          <w:trHeight w:val="278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of Funds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"/>
                <w:b/>
                <w:smallCap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Agency Fe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55628593"/>
                  <w:enabled/>
                  <w:ddList>
                    <w:result w:val="13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UCN"/>
                    <w:listEntry w:val="IFAD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28_255628593"/>
            <w:bookmarkStart w:id="30" w:name="__Fieldmark__28_255628593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mallCaps/>
                <w:sz w:val="20"/>
                <w:szCs w:val="20"/>
              </w:rPr>
            </w:pPr>
            <w:r>
              <w:fldChar w:fldCharType="begin">
                <w:ffData>
                  <w:name w:val="__Fieldmark__29_255628593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</w:rPr>
              <w:fldChar w:fldCharType="separate"/>
            </w:r>
            <w:bookmarkStart w:id="31" w:name="__Fieldmark__29_255628593"/>
            <w:bookmarkStart w:id="32" w:name="__Fieldmark__29_255628593"/>
            <w:bookmarkEnd w:id="32"/>
            <w:r/>
            <w:r>
              <w:rPr>
                <w:smallCaps/>
                <w:sz w:val="20"/>
                <w:szCs w:val="20"/>
                <w:bCs/>
              </w:rPr>
              <w:fldChar w:fldCharType="end"/>
            </w: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PPG_Country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25562859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1_255628593"/>
            <w:bookmarkStart w:id="34" w:name="__Fieldmark__31_255628593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255628593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LD Global Regional Set-aside"/>
                    <w:listEntry w:val="IP FOLUR Set-Aside"/>
                    <w:listEntry w:val="IP SC Set-Aside"/>
                    <w:listEntry w:val="IP SFM Amazon Set-Aside"/>
                    <w:listEntry w:val="IP SFM Congo Set-Aside"/>
                    <w:listEntry w:val="IP SFM Congo Set-Aside"/>
                    <w:listEntry w:val="POPS"/>
                    <w:listEntry w:val="Mercury"/>
                    <w:listEntry w:val="ODS"/>
                    <w:listEntry w:val="SAICM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2_255628593"/>
            <w:bookmarkStart w:id="36" w:name="__Fieldmark__32_255628593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Times New Roman Bold" w:hAnsi="Times New Roman Bold" w:cs="Times New Roman Bold"/>
          <w:b/>
          <w:b/>
          <w:smallCaps/>
          <w:sz w:val="20"/>
          <w:szCs w:val="20"/>
        </w:rPr>
      </w:pPr>
      <w:r>
        <w:rPr>
          <w:rFonts w:cs="Times New Roman Bold" w:ascii="Times New Roman Bold" w:hAnsi="Times New Roman Bold"/>
          <w:b/>
          <w:smallCaps/>
          <w:sz w:val="20"/>
          <w:szCs w:val="20"/>
        </w:rPr>
        <w:t>Limits for PPG amount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a) For MSPs of up to USD 2 million, the limit is up to USD 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b) For FSPs up to USD 3 million, the limit is up to USD 100,000;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c) For FSPs up to USD 6 million, the limit is up to USD 1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d) For FSPs up to USD 10 million, the limit is up to USD 200,000; and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e) For FSPs above USD 10 million, the limit is up to USD 300,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n exceptional basis, GEF Agencies can request a higher PPG amount with justific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GEF Project Taxonomy Worksheet</w:t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/>
      </w:pPr>
      <w:r>
        <w:rPr/>
        <w:t xml:space="preserve">Fill up the table for the taxonomic information required at each level by ticking the most relevant keywords/topics/themes that best describe the project. </w:t>
      </w:r>
    </w:p>
    <w:p>
      <w:pPr>
        <w:pStyle w:val="Footer"/>
        <w:tabs>
          <w:tab w:val="clear" w:pos="4320"/>
          <w:tab w:val="clear" w:pos="8640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127"/>
        <w:gridCol w:w="2739"/>
        <w:gridCol w:w="2645"/>
      </w:tblGrid>
      <w:tr>
        <w:trPr>
          <w:trHeight w:val="68" w:hRule="atLeast"/>
        </w:trPr>
        <w:tc>
          <w:tcPr>
            <w:tcW w:w="184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1</w:t>
            </w:r>
          </w:p>
        </w:tc>
        <w:tc>
          <w:tcPr>
            <w:tcW w:w="2127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2</w:t>
            </w:r>
          </w:p>
        </w:tc>
        <w:tc>
          <w:tcPr>
            <w:tcW w:w="273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3</w:t>
            </w:r>
          </w:p>
        </w:tc>
        <w:tc>
          <w:tcPr>
            <w:tcW w:w="2645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4</w:t>
            </w:r>
          </w:p>
        </w:tc>
      </w:tr>
      <w:tr>
        <w:trPr>
          <w:trHeight w:val="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40_255628593"/>
            <w:bookmarkStart w:id="38" w:name="__Fieldmark__40_255628593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fluencing models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41_255628593"/>
            <w:bookmarkStart w:id="40" w:name="__Fieldmark__41_255628593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ransform policy and regulatory environ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42_255628593"/>
            <w:bookmarkStart w:id="42" w:name="__Fieldmark__42_255628593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rengthen institutional capacity and decision-mak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43_255628593"/>
            <w:bookmarkStart w:id="44" w:name="__Fieldmark__43_255628593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nvene multi-stakeholder allianc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44_255628593"/>
            <w:bookmarkStart w:id="46" w:name="__Fieldmark__44_255628593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monstrate innovative approach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45_255628593"/>
            <w:bookmarkStart w:id="48" w:name="__Fieldmark__45_255628593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ploy innovative financial instru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46_255628593"/>
            <w:bookmarkStart w:id="50" w:name="__Fieldmark__46_255628593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47_255628593"/>
            <w:bookmarkStart w:id="52" w:name="__Fieldmark__47_255628593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Indigenous Peoples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48_255628593"/>
            <w:bookmarkStart w:id="54" w:name="__Fieldmark__48_255628593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49_255628593"/>
            <w:bookmarkStart w:id="56" w:name="__Fieldmark__49_255628593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ital provid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50_255628593"/>
            <w:bookmarkStart w:id="58" w:name="__Fieldmark__50_255628593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intermediaries and market facilit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51_255628593"/>
            <w:bookmarkStart w:id="60" w:name="__Fieldmark__51_255628593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rge corporat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52_255628593"/>
            <w:bookmarkStart w:id="62" w:name="__Fieldmark__52_255628593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53_255628593"/>
            <w:bookmarkStart w:id="64" w:name="__Fieldmark__53_255628593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ividuals/Entrepreneu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54_255628593"/>
            <w:bookmarkStart w:id="66" w:name="__Fieldmark__54_255628593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rant Pilo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55_255628593"/>
            <w:bookmarkStart w:id="68" w:name="__Fieldmark__55_255628593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ject Reflow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56_255628593"/>
            <w:bookmarkStart w:id="70" w:name="__Fieldmark__56_255628593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57_255628593"/>
            <w:bookmarkStart w:id="72" w:name="__Fieldmark__57_255628593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ocal Commun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58_255628593"/>
            <w:bookmarkStart w:id="74" w:name="__Fieldmark__58_255628593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ivil Socie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59_255628593"/>
            <w:bookmarkStart w:id="76" w:name="__Fieldmark__59_255628593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Community Based Organiza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60_255628593"/>
            <w:bookmarkStart w:id="78" w:name="__Fieldmark__60_255628593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overnmental Organiz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61_255628593"/>
            <w:bookmarkStart w:id="80" w:name="__Fieldmark__61_255628593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ademi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62_255628593"/>
            <w:bookmarkStart w:id="82" w:name="__Fieldmark__62_255628593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de Unions and Workers Un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63_255628593"/>
            <w:bookmarkStart w:id="84" w:name="__Fieldmark__63_255628593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ype of Engage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64_255628593"/>
            <w:bookmarkStart w:id="86" w:name="__Fieldmark__64_255628593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ormation Dissemin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65_255628593"/>
            <w:bookmarkStart w:id="88" w:name="__Fieldmark__65_255628593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n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66_255628593"/>
            <w:bookmarkStart w:id="90" w:name="__Fieldmark__66_255628593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ul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67_255628593"/>
            <w:bookmarkStart w:id="92" w:name="__Fieldmark__67_255628593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68_255628593"/>
            <w:bookmarkStart w:id="94" w:name="__Fieldmark__68_255628593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mmunication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69_255628593"/>
            <w:bookmarkStart w:id="96" w:name="__Fieldmark__69_255628593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7" w:name="__Fieldmark__70_255628593"/>
            <w:bookmarkStart w:id="98" w:name="__Fieldmark__70_255628593"/>
            <w:bookmarkEnd w:id="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Educ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9" w:name="__Fieldmark__71_255628593"/>
            <w:bookmarkStart w:id="100" w:name="__Fieldmark__71_255628593"/>
            <w:bookmarkEnd w:id="1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ublic Campaig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1" w:name="__Fieldmark__72_255628593"/>
            <w:bookmarkStart w:id="102" w:name="__Fieldmark__72_255628593"/>
            <w:bookmarkEnd w:id="1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Behavior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3" w:name="__Fieldmark__73_255628593"/>
            <w:bookmarkStart w:id="104" w:name="__Fieldmark__73_255628593"/>
            <w:bookmarkEnd w:id="1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, Knowledge and Research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5" w:name="__Fieldmark__74_255628593"/>
            <w:bookmarkStart w:id="106" w:name="__Fieldmark__74_255628593"/>
            <w:bookmarkEnd w:id="1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Enabling Activ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7" w:name="__Fieldmark__75_255628593"/>
            <w:bookmarkStart w:id="108" w:name="__Fieldmark__75_255628593"/>
            <w:bookmarkEnd w:id="1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9" w:name="__Fieldmark__76_255628593"/>
            <w:bookmarkStart w:id="110" w:name="__Fieldmark__76_255628593"/>
            <w:bookmarkEnd w:id="1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Generation and Ex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1" w:name="__Fieldmark__77_255628593"/>
            <w:bookmarkStart w:id="112" w:name="__Fieldmark__77_255628593"/>
            <w:bookmarkEnd w:id="1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3" w:name="__Fieldmark__78_255628593"/>
            <w:bookmarkStart w:id="114" w:name="__Fieldmark__78_255628593"/>
            <w:bookmarkEnd w:id="1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5" w:name="__Fieldmark__79_255628593"/>
            <w:bookmarkStart w:id="116" w:name="__Fieldmark__79_255628593"/>
            <w:bookmarkEnd w:id="1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Theory of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7" w:name="__Fieldmark__80_255628593"/>
            <w:bookmarkStart w:id="118" w:name="__Fieldmark__80_255628593"/>
            <w:bookmarkEnd w:id="1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iv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9" w:name="__Fieldmark__81_255628593"/>
            <w:bookmarkStart w:id="120" w:name="__Fieldmark__81_255628593"/>
            <w:bookmarkEnd w:id="1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Indicators to Measur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1" w:name="__Fieldmark__82_255628593"/>
            <w:bookmarkStart w:id="122" w:name="__Fieldmark__82_255628593"/>
            <w:bookmarkEnd w:id="1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3" w:name="__Fieldmark__83_255628593"/>
            <w:bookmarkStart w:id="124" w:name="__Fieldmark__83_255628593"/>
            <w:bookmarkEnd w:id="1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and 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5" w:name="__Fieldmark__84_255628593"/>
            <w:bookmarkStart w:id="126" w:name="__Fieldmark__84_255628593"/>
            <w:bookmarkEnd w:id="1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7" w:name="__Fieldmark__85_255628593"/>
            <w:bookmarkStart w:id="128" w:name="__Fieldmark__85_255628593"/>
            <w:bookmarkEnd w:id="1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9" w:name="__Fieldmark__86_255628593"/>
            <w:bookmarkStart w:id="130" w:name="__Fieldmark__86_255628593"/>
            <w:bookmarkEnd w:id="1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1" w:name="__Fieldmark__87_255628593"/>
            <w:bookmarkStart w:id="132" w:name="__Fieldmark__87_255628593"/>
            <w:bookmarkEnd w:id="1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3" w:name="__Fieldmark__88_255628593"/>
            <w:bookmarkStart w:id="134" w:name="__Fieldmark__88_255628593"/>
            <w:bookmarkEnd w:id="1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 Engagement Plan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5" w:name="__Fieldmark__89_255628593"/>
            <w:bookmarkStart w:id="136" w:name="__Fieldmark__89_255628593"/>
            <w:bookmarkEnd w:id="1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Gender Equalit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7" w:name="__Fieldmark__90_255628593"/>
            <w:bookmarkStart w:id="138" w:name="__Fieldmark__90_255628593"/>
            <w:bookmarkEnd w:id="1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Mainstream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9" w:name="__Fieldmark__91_255628593"/>
            <w:bookmarkStart w:id="140" w:name="__Fieldmark__91_255628593"/>
            <w:bookmarkEnd w:id="1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1" w:name="__Fieldmark__92_255628593"/>
            <w:bookmarkStart w:id="142" w:name="__Fieldmark__92_255628593"/>
            <w:bookmarkEnd w:id="1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omen group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3" w:name="__Fieldmark__93_255628593"/>
            <w:bookmarkStart w:id="144" w:name="__Fieldmark__93_255628593"/>
            <w:bookmarkEnd w:id="1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x-disaggregated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5" w:name="__Fieldmark__94_255628593"/>
            <w:bookmarkStart w:id="146" w:name="__Fieldmark__94_255628593"/>
            <w:bookmarkEnd w:id="1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-sensitive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7" w:name="__Fieldmark__95_255628593"/>
            <w:bookmarkStart w:id="148" w:name="__Fieldmark__95_255628593"/>
            <w:bookmarkEnd w:id="1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results area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9" w:name="__Fieldmark__96_255628593"/>
            <w:bookmarkStart w:id="150" w:name="__Fieldmark__96_255628593"/>
            <w:bookmarkEnd w:id="1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and control over natural resour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1" w:name="__Fieldmark__97_255628593"/>
            <w:bookmarkStart w:id="152" w:name="__Fieldmark__97_255628593"/>
            <w:bookmarkEnd w:id="1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 and lead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3" w:name="__Fieldmark__98_255628593"/>
            <w:bookmarkStart w:id="154" w:name="__Fieldmark__98_255628593"/>
            <w:bookmarkEnd w:id="1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benefits and serv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5" w:name="__Fieldmark__99_255628593"/>
            <w:bookmarkStart w:id="156" w:name="__Fieldmark__99_255628593"/>
            <w:bookmarkEnd w:id="1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7" w:name="__Fieldmark__100_255628593"/>
            <w:bookmarkStart w:id="158" w:name="__Fieldmark__100_255628593"/>
            <w:bookmarkEnd w:id="1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9" w:name="__Fieldmark__101_255628593"/>
            <w:bookmarkStart w:id="160" w:name="__Fieldmark__101_255628593"/>
            <w:bookmarkEnd w:id="1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generatio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1" w:name="__Fieldmark__102_255628593"/>
            <w:bookmarkStart w:id="162" w:name="__Fieldmark__102_255628593"/>
            <w:bookmarkEnd w:id="1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cal Areas/Them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3" w:name="__Fieldmark__103_255628593"/>
            <w:bookmarkStart w:id="164" w:name="__Fieldmark__103_255628593"/>
            <w:bookmarkEnd w:id="1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grated Program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5" w:name="__Fieldmark__104_255628593"/>
            <w:bookmarkStart w:id="166" w:name="__Fieldmark__104_255628593"/>
            <w:bookmarkEnd w:id="1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odity Supply Chains (</w:t>
            </w:r>
            <w:r>
              <w:rPr>
                <w:rStyle w:val="FootnoteCharacters"/>
                <w:rStyle w:val="FootnoteAnchor"/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footnoteReference w:id="2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ood Growth Partnership)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7" w:name="__Fieldmark__105_255628593"/>
            <w:bookmarkStart w:id="168" w:name="__Fieldmark__105_255628593"/>
            <w:bookmarkEnd w:id="1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ies Productio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9" w:name="__Fieldmark__106_255628593"/>
            <w:bookmarkStart w:id="170" w:name="__Fieldmark__106_255628593"/>
            <w:bookmarkEnd w:id="1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1" w:name="__Fieldmark__107_255628593"/>
            <w:bookmarkStart w:id="172" w:name="__Fieldmark__107_255628593"/>
            <w:bookmarkEnd w:id="1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Screening Tools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3" w:name="__Fieldmark__108_255628593"/>
            <w:bookmarkStart w:id="174" w:name="__Fieldmark__108_255628593"/>
            <w:bookmarkEnd w:id="1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onservation Value Forest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5" w:name="__Fieldmark__109_255628593"/>
            <w:bookmarkStart w:id="176" w:name="__Fieldmark__109_255628593"/>
            <w:bookmarkEnd w:id="1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arbon Stocks Forest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7" w:name="__Fieldmark__110_255628593"/>
            <w:bookmarkStart w:id="178" w:name="__Fieldmark__110_255628593"/>
            <w:bookmarkEnd w:id="1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oybean Supply Cha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9" w:name="__Fieldmark__111_255628593"/>
            <w:bookmarkStart w:id="180" w:name="__Fieldmark__111_255628593"/>
            <w:bookmarkEnd w:id="1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Oil Palm Supply Chain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1" w:name="__Fieldmark__112_255628593"/>
            <w:bookmarkStart w:id="182" w:name="__Fieldmark__112_255628593"/>
            <w:bookmarkEnd w:id="1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ef Supply Chai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3" w:name="__Fieldmark__113_255628593"/>
            <w:bookmarkStart w:id="184" w:name="__Fieldmark__113_255628593"/>
            <w:bookmarkEnd w:id="1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5" w:name="__Fieldmark__114_255628593"/>
            <w:bookmarkStart w:id="186" w:name="__Fieldmark__114_255628593"/>
            <w:bookmarkEnd w:id="1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iv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7" w:name="__Fieldmark__115_255628593"/>
            <w:bookmarkStart w:id="188" w:name="__Fieldmark__115_255628593"/>
            <w:bookmarkEnd w:id="1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 in Sub-Sahara Africa   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9" w:name="__Fieldmark__116_255628593"/>
            <w:bookmarkStart w:id="190" w:name="__Fieldmark__116_255628593"/>
            <w:bookmarkEnd w:id="1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silience (climate and shocks)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1" w:name="__Fieldmark__117_255628593"/>
            <w:bookmarkStart w:id="192" w:name="__Fieldmark__117_255628593"/>
            <w:bookmarkEnd w:id="1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roduction System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3" w:name="__Fieldmark__118_255628593"/>
            <w:bookmarkStart w:id="194" w:name="__Fieldmark__118_255628593"/>
            <w:bookmarkEnd w:id="1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oeco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5" w:name="__Fieldmark__119_255628593"/>
            <w:bookmarkStart w:id="196" w:name="__Fieldmark__119_255628593"/>
            <w:bookmarkEnd w:id="1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and Soil Health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7" w:name="__Fieldmark__120_255628593"/>
            <w:bookmarkStart w:id="198" w:name="__Fieldmark__120_255628593"/>
            <w:bookmarkEnd w:id="1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iversified Farm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9" w:name="__Fieldmark__121_255628593"/>
            <w:bookmarkStart w:id="200" w:name="__Fieldmark__121_255628593"/>
            <w:bookmarkEnd w:id="2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 and Water Management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1" w:name="__Fieldmark__122_255628593"/>
            <w:bookmarkStart w:id="202" w:name="__Fieldmark__122_255628593"/>
            <w:bookmarkEnd w:id="2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ing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3" w:name="__Fieldmark__123_255628593"/>
            <w:bookmarkStart w:id="204" w:name="__Fieldmark__123_255628593"/>
            <w:bookmarkEnd w:id="2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and Medium Enterpris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5" w:name="__Fieldmark__124_255628593"/>
            <w:bookmarkStart w:id="206" w:name="__Fieldmark__124_255628593"/>
            <w:bookmarkEnd w:id="2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Genetic 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7" w:name="__Fieldmark__125_255628593"/>
            <w:bookmarkStart w:id="208" w:name="__Fieldmark__125_255628593"/>
            <w:bookmarkEnd w:id="2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9" w:name="__Fieldmark__126_255628593"/>
            <w:bookmarkStart w:id="210" w:name="__Fieldmark__126_255628593"/>
            <w:bookmarkEnd w:id="2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 Dimension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1" w:name="__Fieldmark__127_255628593"/>
            <w:bookmarkStart w:id="212" w:name="__Fieldmark__127_255628593"/>
            <w:bookmarkEnd w:id="2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lti-stakeholder Platforms</w:t>
            </w:r>
          </w:p>
        </w:tc>
      </w:tr>
      <w:tr>
        <w:trPr>
          <w:trHeight w:val="34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3" w:name="__Fieldmark__128_255628593"/>
            <w:bookmarkStart w:id="214" w:name="__Fieldmark__128_255628593"/>
            <w:bookmarkEnd w:id="2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ystems, Land Use and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5" w:name="__Fieldmark__129_255628593"/>
            <w:bookmarkStart w:id="216" w:name="__Fieldmark__129_255628593"/>
            <w:bookmarkEnd w:id="2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od System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7" w:name="__Fieldmark__130_255628593"/>
            <w:bookmarkStart w:id="218" w:name="__Fieldmark__130_255628593"/>
            <w:bookmarkEnd w:id="2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scape Restor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9" w:name="__Fieldmark__131_255628593"/>
            <w:bookmarkStart w:id="220" w:name="__Fieldmark__131_255628593"/>
            <w:bookmarkEnd w:id="2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y Production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1" w:name="__Fieldmark__132_255628593"/>
            <w:bookmarkStart w:id="222" w:name="__Fieldmark__132_255628593"/>
            <w:bookmarkEnd w:id="2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prehensive Land Use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3" w:name="__Fieldmark__133_255628593"/>
            <w:bookmarkStart w:id="224" w:name="__Fieldmark__133_255628593"/>
            <w:bookmarkEnd w:id="2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5" w:name="__Fieldmark__134_255628593"/>
            <w:bookmarkStart w:id="226" w:name="__Fieldmark__134_255628593"/>
            <w:bookmarkEnd w:id="2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7" w:name="__Fieldmark__135_255628593"/>
            <w:bookmarkStart w:id="228" w:name="__Fieldmark__135_255628593"/>
            <w:bookmarkEnd w:id="2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9" w:name="__Fieldmark__136_255628593"/>
            <w:bookmarkStart w:id="230" w:name="__Fieldmark__136_255628593"/>
            <w:bookmarkEnd w:id="2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1" w:name="__Fieldmark__137_255628593"/>
            <w:bookmarkStart w:id="232" w:name="__Fieldmark__137_255628593"/>
            <w:bookmarkEnd w:id="2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Cit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3" w:name="__Fieldmark__138_255628593"/>
            <w:bookmarkStart w:id="234" w:name="__Fieldmark__138_255628593"/>
            <w:bookmarkEnd w:id="2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urban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5" w:name="__Fieldmark__139_255628593"/>
            <w:bookmarkStart w:id="236" w:name="__Fieldmark__139_255628593"/>
            <w:bookmarkEnd w:id="2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sustainability framework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7" w:name="__Fieldmark__140_255628593"/>
            <w:bookmarkStart w:id="238" w:name="__Fieldmark__140_255628593"/>
            <w:bookmarkEnd w:id="2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nsport and Mobility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9" w:name="__Fieldmark__141_255628593"/>
            <w:bookmarkStart w:id="240" w:name="__Fieldmark__141_255628593"/>
            <w:bookmarkEnd w:id="2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uilding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1" w:name="__Fieldmark__142_255628593"/>
            <w:bookmarkStart w:id="242" w:name="__Fieldmark__142_255628593"/>
            <w:bookmarkEnd w:id="2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3" w:name="__Fieldmark__143_255628593"/>
            <w:bookmarkStart w:id="244" w:name="__Fieldmark__143_255628593"/>
            <w:bookmarkEnd w:id="2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reen space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5" w:name="__Fieldmark__144_255628593"/>
            <w:bookmarkStart w:id="246" w:name="__Fieldmark__144_255628593"/>
            <w:bookmarkEnd w:id="2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Bio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7" w:name="__Fieldmark__145_255628593"/>
            <w:bookmarkStart w:id="248" w:name="__Fieldmark__145_255628593"/>
            <w:bookmarkEnd w:id="2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Food 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9" w:name="__Fieldmark__146_255628593"/>
            <w:bookmarkStart w:id="250" w:name="__Fieldmark__146_255628593"/>
            <w:bookmarkEnd w:id="2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1" w:name="__Fieldmark__147_255628593"/>
            <w:bookmarkStart w:id="252" w:name="__Fieldmark__147_255628593"/>
            <w:bookmarkEnd w:id="2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Financ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8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3" w:name="__Fieldmark__148_255628593"/>
            <w:bookmarkStart w:id="254" w:name="__Fieldmark__148_255628593"/>
            <w:bookmarkEnd w:id="2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lobal Platform for Sustainable C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5" w:name="__Fieldmark__149_255628593"/>
            <w:bookmarkStart w:id="256" w:name="__Fieldmark__149_255628593"/>
            <w:bookmarkEnd w:id="2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7" w:name="__Fieldmark__150_255628593"/>
            <w:bookmarkStart w:id="258" w:name="__Fieldmark__150_255628593"/>
            <w:bookmarkEnd w:id="2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iodiversi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9" w:name="__Fieldmark__151_255628593"/>
            <w:bookmarkStart w:id="260" w:name="__Fieldmark__151_255628593"/>
            <w:bookmarkEnd w:id="2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otected Areas and Landscap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1" w:name="__Fieldmark__152_255628593"/>
            <w:bookmarkStart w:id="262" w:name="__Fieldmark__152_255628593"/>
            <w:bookmarkEnd w:id="2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rrestrial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3" w:name="__Fieldmark__153_255628593"/>
            <w:bookmarkStart w:id="264" w:name="__Fieldmark__153_255628593"/>
            <w:bookmarkEnd w:id="2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astal and Marine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5" w:name="__Fieldmark__154_255628593"/>
            <w:bookmarkStart w:id="266" w:name="__Fieldmark__154_255628593"/>
            <w:bookmarkEnd w:id="2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7" w:name="__Fieldmark__155_255628593"/>
            <w:bookmarkStart w:id="268" w:name="__Fieldmark__155_255628593"/>
            <w:bookmarkEnd w:id="2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Seascapes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9" w:name="__Fieldmark__156_255628593"/>
            <w:bookmarkStart w:id="270" w:name="__Fieldmark__156_255628593"/>
            <w:bookmarkEnd w:id="2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 Based Natural Resource Management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1" w:name="__Fieldmark__157_255628593"/>
            <w:bookmarkStart w:id="272" w:name="__Fieldmark__157_255628593"/>
            <w:bookmarkEnd w:id="2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instream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3" w:name="__Fieldmark__158_255628593"/>
            <w:bookmarkStart w:id="274" w:name="__Fieldmark__158_255628593"/>
            <w:bookmarkEnd w:id="2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xtractive Industries (oil, gas, mining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5" w:name="__Fieldmark__159_255628593"/>
            <w:bookmarkStart w:id="276" w:name="__Fieldmark__159_255628593"/>
            <w:bookmarkEnd w:id="2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restry (Including HCVF and REDD+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7" w:name="__Fieldmark__160_255628593"/>
            <w:bookmarkStart w:id="278" w:name="__Fieldmark__160_255628593"/>
            <w:bookmarkEnd w:id="2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ourism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9" w:name="__Fieldmark__161_255628593"/>
            <w:bookmarkStart w:id="280" w:name="__Fieldmark__161_255628593"/>
            <w:bookmarkEnd w:id="2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iculture &amp; agrobiodiversity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1" w:name="__Fieldmark__162_255628593"/>
            <w:bookmarkStart w:id="282" w:name="__Fieldmark__162_255628593"/>
            <w:bookmarkEnd w:id="2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sheri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3" w:name="__Fieldmark__163_255628593"/>
            <w:bookmarkStart w:id="284" w:name="__Fieldmark__163_255628593"/>
            <w:bookmarkEnd w:id="2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rastructure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5" w:name="__Fieldmark__164_255628593"/>
            <w:bookmarkStart w:id="286" w:name="__Fieldmark__164_255628593"/>
            <w:bookmarkEnd w:id="2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National Standards)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7" w:name="__Fieldmark__165_255628593"/>
            <w:bookmarkStart w:id="288" w:name="__Fieldmark__165_255628593"/>
            <w:bookmarkEnd w:id="2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International Standards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9" w:name="__Fieldmark__166_255628593"/>
            <w:bookmarkStart w:id="290" w:name="__Fieldmark__166_255628593"/>
            <w:bookmarkEnd w:id="2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pecies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1" w:name="__Fieldmark__167_255628593"/>
            <w:bookmarkStart w:id="292" w:name="__Fieldmark__167_255628593"/>
            <w:bookmarkEnd w:id="2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llegal Wildlife Trade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3" w:name="__Fieldmark__168_255628593"/>
            <w:bookmarkStart w:id="294" w:name="__Fieldmark__168_255628593"/>
            <w:bookmarkEnd w:id="2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Threatened Species 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5" w:name="__Fieldmark__169_255628593"/>
            <w:bookmarkStart w:id="296" w:name="__Fieldmark__169_255628593"/>
            <w:bookmarkEnd w:id="2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ildlife for Sustainable Developmen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7" w:name="__Fieldmark__170_255628593"/>
            <w:bookmarkStart w:id="298" w:name="__Fieldmark__170_255628593"/>
            <w:bookmarkEnd w:id="2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Wild Relati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9" w:name="__Fieldmark__171_255628593"/>
            <w:bookmarkStart w:id="300" w:name="__Fieldmark__171_255628593"/>
            <w:bookmarkEnd w:id="3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lant Genetic Resourc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1" w:name="__Fieldmark__172_255628593"/>
            <w:bookmarkStart w:id="302" w:name="__Fieldmark__172_255628593"/>
            <w:bookmarkEnd w:id="3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nimal Genetic Resourc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3" w:name="__Fieldmark__173_255628593"/>
            <w:bookmarkStart w:id="304" w:name="__Fieldmark__173_255628593"/>
            <w:bookmarkEnd w:id="3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ivestock Wild Relative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5" w:name="__Fieldmark__174_255628593"/>
            <w:bookmarkStart w:id="306" w:name="__Fieldmark__174_255628593"/>
            <w:bookmarkEnd w:id="3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vasive Alien Species (IAS)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7" w:name="__Fieldmark__175_255628593"/>
            <w:bookmarkStart w:id="308" w:name="__Fieldmark__175_255628593"/>
            <w:bookmarkEnd w:id="3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9" w:name="__Fieldmark__176_255628593"/>
            <w:bookmarkStart w:id="310" w:name="__Fieldmark__176_255628593"/>
            <w:bookmarkEnd w:id="3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ngro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1" w:name="__Fieldmark__177_255628593"/>
            <w:bookmarkStart w:id="312" w:name="__Fieldmark__177_255628593"/>
            <w:bookmarkEnd w:id="3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3" w:name="__Fieldmark__178_255628593"/>
            <w:bookmarkStart w:id="314" w:name="__Fieldmark__178_255628593"/>
            <w:bookmarkEnd w:id="3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a 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5" w:name="__Fieldmark__179_255628593"/>
            <w:bookmarkStart w:id="316" w:name="__Fieldmark__179_255628593"/>
            <w:bookmarkEnd w:id="3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etland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7" w:name="__Fieldmark__180_255628593"/>
            <w:bookmarkStart w:id="318" w:name="__Fieldmark__180_255628593"/>
            <w:bookmarkEnd w:id="3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iv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9" w:name="__Fieldmark__181_255628593"/>
            <w:bookmarkStart w:id="320" w:name="__Fieldmark__181_255628593"/>
            <w:bookmarkEnd w:id="3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k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1" w:name="__Fieldmark__182_255628593"/>
            <w:bookmarkStart w:id="322" w:name="__Fieldmark__182_255628593"/>
            <w:bookmarkEnd w:id="3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Rain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3" w:name="__Fieldmark__183_255628593"/>
            <w:bookmarkStart w:id="324" w:name="__Fieldmark__183_255628593"/>
            <w:bookmarkEnd w:id="3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Dry Forest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5" w:name="__Fieldmark__184_255628593"/>
            <w:bookmarkStart w:id="326" w:name="__Fieldmark__184_255628593"/>
            <w:bookmarkEnd w:id="3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mperate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7" w:name="__Fieldmark__185_255628593"/>
            <w:bookmarkStart w:id="328" w:name="__Fieldmark__185_255628593"/>
            <w:bookmarkEnd w:id="3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Grasslands 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9" w:name="__Fieldmark__186_255628593"/>
            <w:bookmarkStart w:id="330" w:name="__Fieldmark__186_255628593"/>
            <w:bookmarkEnd w:id="3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amo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1" w:name="__Fieldmark__187_255628593"/>
            <w:bookmarkStart w:id="332" w:name="__Fieldmark__187_255628593"/>
            <w:bookmarkEnd w:id="3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ser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3" w:name="__Fieldmark__188_255628593"/>
            <w:bookmarkStart w:id="334" w:name="__Fieldmark__188_255628593"/>
            <w:bookmarkEnd w:id="3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al and Account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5" w:name="__Fieldmark__189_255628593"/>
            <w:bookmarkStart w:id="336" w:name="__Fieldmark__189_255628593"/>
            <w:bookmarkEnd w:id="3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Payment for Ecosystem Services 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7" w:name="__Fieldmark__190_255628593"/>
            <w:bookmarkStart w:id="338" w:name="__Fieldmark__190_255628593"/>
            <w:bookmarkEnd w:id="3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ural Capital Assessment and Account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9" w:name="__Fieldmark__191_255628593"/>
            <w:bookmarkStart w:id="340" w:name="__Fieldmark__191_255628593"/>
            <w:bookmarkEnd w:id="3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Trust Funds</w:t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1" w:name="__Fieldmark__192_255628593"/>
            <w:bookmarkStart w:id="342" w:name="__Fieldmark__192_255628593"/>
            <w:bookmarkEnd w:id="3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3" w:name="__Fieldmark__193_255628593"/>
            <w:bookmarkStart w:id="344" w:name="__Fieldmark__193_255628593"/>
            <w:bookmarkEnd w:id="3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pplementary Protocol to the CBD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5" w:name="__Fieldmark__194_255628593"/>
            <w:bookmarkStart w:id="346" w:name="__Fieldmark__194_255628593"/>
            <w:bookmarkEnd w:id="3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iosafe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7" w:name="__Fieldmark__195_255628593"/>
            <w:bookmarkStart w:id="348" w:name="__Fieldmark__195_255628593"/>
            <w:bookmarkEnd w:id="3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Genetic Resources Benefit Shar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9" w:name="__Fieldmark__196_255628593"/>
            <w:bookmarkStart w:id="350" w:name="__Fieldmark__196_255628593"/>
            <w:bookmarkEnd w:id="3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res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1" w:name="__Fieldmark__197_255628593"/>
            <w:bookmarkStart w:id="352" w:name="__Fieldmark__197_255628593"/>
            <w:bookmarkEnd w:id="3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 and Landscape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3" w:name="__Fieldmark__198_255628593"/>
            <w:bookmarkStart w:id="354" w:name="__Fieldmark__198_255628593"/>
            <w:bookmarkEnd w:id="3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DD/REDD+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5" w:name="__Fieldmark__199_255628593"/>
            <w:bookmarkStart w:id="356" w:name="__Fieldmark__199_255628593"/>
            <w:bookmarkEnd w:id="3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7" w:name="__Fieldmark__200_255628593"/>
            <w:bookmarkStart w:id="358" w:name="__Fieldmark__200_255628593"/>
            <w:bookmarkEnd w:id="3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mazon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9" w:name="__Fieldmark__201_255628593"/>
            <w:bookmarkStart w:id="360" w:name="__Fieldmark__201_255628593"/>
            <w:bookmarkEnd w:id="3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go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1" w:name="__Fieldmark__202_255628593"/>
            <w:bookmarkStart w:id="362" w:name="__Fieldmark__202_255628593"/>
            <w:bookmarkEnd w:id="3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yland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3" w:name="__Fieldmark__203_255628593"/>
            <w:bookmarkStart w:id="364" w:name="__Fieldmark__203_255628593"/>
            <w:bookmarkEnd w:id="3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and Degrad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5" w:name="__Fieldmark__204_255628593"/>
            <w:bookmarkStart w:id="366" w:name="__Fieldmark__204_255628593"/>
            <w:bookmarkEnd w:id="3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Land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7" w:name="__Fieldmark__205_255628593"/>
            <w:bookmarkStart w:id="368" w:name="__Fieldmark__205_255628593"/>
            <w:bookmarkEnd w:id="3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Restoration and Rehabilitation of Degraded Lands 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9" w:name="__Fieldmark__206_255628593"/>
            <w:bookmarkStart w:id="370" w:name="__Fieldmark__206_255628593"/>
            <w:bookmarkEnd w:id="3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cosystem Approach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1" w:name="__Fieldmark__207_255628593"/>
            <w:bookmarkStart w:id="372" w:name="__Fieldmark__207_255628593"/>
            <w:bookmarkEnd w:id="3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and Cross-sectoral approach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3" w:name="__Fieldmark__208_255628593"/>
            <w:bookmarkStart w:id="374" w:name="__Fieldmark__208_255628593"/>
            <w:bookmarkEnd w:id="3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-Based NRM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5" w:name="__Fieldmark__209_255628593"/>
            <w:bookmarkStart w:id="376" w:name="__Fieldmark__209_255628593"/>
            <w:bookmarkEnd w:id="3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Livelihoo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7" w:name="__Fieldmark__210_255628593"/>
            <w:bookmarkStart w:id="378" w:name="__Fieldmark__210_255628593"/>
            <w:bookmarkEnd w:id="3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come Generating Activiti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9" w:name="__Fieldmark__211_255628593"/>
            <w:bookmarkStart w:id="380" w:name="__Fieldmark__211_255628593"/>
            <w:bookmarkEnd w:id="3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Agriculture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1" w:name="__Fieldmark__212_255628593"/>
            <w:bookmarkStart w:id="382" w:name="__Fieldmark__212_255628593"/>
            <w:bookmarkEnd w:id="3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asture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3" w:name="__Fieldmark__213_255628593"/>
            <w:bookmarkStart w:id="384" w:name="__Fieldmark__213_255628593"/>
            <w:bookmarkEnd w:id="3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rest/Woodland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5" w:name="__Fieldmark__214_255628593"/>
            <w:bookmarkStart w:id="386" w:name="__Fieldmark__214_255628593"/>
            <w:bookmarkEnd w:id="3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mproved Soil and Water Management Techniqu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7" w:name="__Fieldmark__215_255628593"/>
            <w:bookmarkStart w:id="388" w:name="__Fieldmark__215_255628593"/>
            <w:bookmarkEnd w:id="3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ire Management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9" w:name="__Fieldmark__216_255628593"/>
            <w:bookmarkStart w:id="390" w:name="__Fieldmark__216_255628593"/>
            <w:bookmarkEnd w:id="3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ought Mitigation/Early Warn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1" w:name="__Fieldmark__217_255628593"/>
            <w:bookmarkStart w:id="392" w:name="__Fieldmark__217_255628593"/>
            <w:bookmarkEnd w:id="3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nd Degradation Neutral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3" w:name="__Fieldmark__218_255628593"/>
            <w:bookmarkStart w:id="394" w:name="__Fieldmark__218_255628593"/>
            <w:bookmarkEnd w:id="3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Productivity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5" w:name="__Fieldmark__219_255628593"/>
            <w:bookmarkStart w:id="396" w:name="__Fieldmark__219_255628593"/>
            <w:bookmarkEnd w:id="3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Cover and Land cover change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7" w:name="__Fieldmark__220_255628593"/>
            <w:bookmarkStart w:id="398" w:name="__Fieldmark__220_255628593"/>
            <w:bookmarkEnd w:id="3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rbon stocks above or below ground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9" w:name="__Fieldmark__221_255628593"/>
            <w:bookmarkStart w:id="400" w:name="__Fieldmark__221_255628593"/>
            <w:bookmarkEnd w:id="4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1" w:name="__Fieldmark__222_255628593"/>
            <w:bookmarkStart w:id="402" w:name="__Fieldmark__222_255628593"/>
            <w:bookmarkEnd w:id="4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rnational Water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3" w:name="__Fieldmark__223_255628593"/>
            <w:bookmarkStart w:id="404" w:name="__Fieldmark__223_255628593"/>
            <w:bookmarkEnd w:id="4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hip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5" w:name="__Fieldmark__224_255628593"/>
            <w:bookmarkStart w:id="406" w:name="__Fieldmark__224_255628593"/>
            <w:bookmarkEnd w:id="4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st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7" w:name="__Fieldmark__225_255628593"/>
            <w:bookmarkStart w:id="408" w:name="__Fieldmark__225_255628593"/>
            <w:bookmarkEnd w:id="4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Freshwat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9" w:name="__Fieldmark__226_255628593"/>
            <w:bookmarkStart w:id="410" w:name="__Fieldmark__226_255628593"/>
            <w:bookmarkEnd w:id="4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i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1" w:name="__Fieldmark__227_255628593"/>
            <w:bookmarkStart w:id="412" w:name="__Fieldmark__227_255628593"/>
            <w:bookmarkEnd w:id="4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iver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3" w:name="__Fieldmark__228_255628593"/>
            <w:bookmarkStart w:id="414" w:name="__Fieldmark__228_255628593"/>
            <w:bookmarkEnd w:id="4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ke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5" w:name="__Fieldmark__229_255628593"/>
            <w:bookmarkStart w:id="416" w:name="__Fieldmark__229_255628593"/>
            <w:bookmarkEnd w:id="4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7" w:name="__Fieldmark__230_255628593"/>
            <w:bookmarkStart w:id="418" w:name="__Fieldmark__230_255628593"/>
            <w:bookmarkEnd w:id="4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she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9" w:name="__Fieldmark__231_255628593"/>
            <w:bookmarkStart w:id="420" w:name="__Fieldmark__231_255628593"/>
            <w:bookmarkEnd w:id="4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toxic substan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1" w:name="__Fieldmark__232_255628593"/>
            <w:bookmarkStart w:id="422" w:name="__Fieldmark__232_255628593"/>
            <w:bookmarkEnd w:id="4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IDS : Small Island Dev Stat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3" w:name="__Fieldmark__233_255628593"/>
            <w:bookmarkStart w:id="424" w:name="__Fieldmark__233_255628593"/>
            <w:bookmarkEnd w:id="4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5" w:name="__Fieldmark__234_255628593"/>
            <w:bookmarkStart w:id="426" w:name="__Fieldmark__234_255628593"/>
            <w:bookmarkEnd w:id="4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ollu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7" w:name="__Fieldmark__235_255628593"/>
            <w:bookmarkStart w:id="428" w:name="__Fieldmark__235_255628593"/>
            <w:bookmarkEnd w:id="4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ersistent toxic substanc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9" w:name="__Fieldmark__236_255628593"/>
            <w:bookmarkStart w:id="430" w:name="__Fieldmark__236_255628593"/>
            <w:bookmarkEnd w:id="4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</w:tr>
      <w:tr>
        <w:trPr>
          <w:trHeight w:val="40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1" w:name="__Fieldmark__237_255628593"/>
            <w:bookmarkStart w:id="432" w:name="__Fieldmark__237_255628593"/>
            <w:bookmarkEnd w:id="4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all sectors except wastewat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3" w:name="__Fieldmark__238_255628593"/>
            <w:bookmarkStart w:id="434" w:name="__Fieldmark__238_255628593"/>
            <w:bookmarkEnd w:id="4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Wastewater</w:t>
            </w:r>
          </w:p>
        </w:tc>
      </w:tr>
      <w:tr>
        <w:trPr>
          <w:trHeight w:val="36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5" w:name="__Fieldmark__239_255628593"/>
            <w:bookmarkStart w:id="436" w:name="__Fieldmark__239_255628593"/>
            <w:bookmarkEnd w:id="4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ransboundary Diagnostic Analysis and Strategic Action Plan prepa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7" w:name="__Fieldmark__240_255628593"/>
            <w:bookmarkStart w:id="438" w:name="__Fieldmark__240_255628593"/>
            <w:bookmarkEnd w:id="4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trategic Action Plan Implemen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9" w:name="__Fieldmark__241_255628593"/>
            <w:bookmarkStart w:id="440" w:name="__Fieldmark__241_255628593"/>
            <w:bookmarkEnd w:id="4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eas Beyond National Jurisdic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1" w:name="__Fieldmark__242_255628593"/>
            <w:bookmarkStart w:id="442" w:name="__Fieldmark__242_255628593"/>
            <w:bookmarkEnd w:id="4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rge Marine Ecosystem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3" w:name="__Fieldmark__243_255628593"/>
            <w:bookmarkStart w:id="444" w:name="__Fieldmark__243_255628593"/>
            <w:bookmarkEnd w:id="4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5" w:name="__Fieldmark__244_255628593"/>
            <w:bookmarkStart w:id="446" w:name="__Fieldmark__244_255628593"/>
            <w:bookmarkEnd w:id="4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acultur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7" w:name="__Fieldmark__245_255628593"/>
            <w:bookmarkStart w:id="448" w:name="__Fieldmark__245_255628593"/>
            <w:bookmarkEnd w:id="4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rine Protected Are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9" w:name="__Fieldmark__246_255628593"/>
            <w:bookmarkStart w:id="450" w:name="__Fieldmark__246_255628593"/>
            <w:bookmarkEnd w:id="4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1" w:name="__Fieldmark__247_255628593"/>
            <w:bookmarkStart w:id="452" w:name="__Fieldmark__247_255628593"/>
            <w:bookmarkEnd w:id="4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ngrov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3" w:name="__Fieldmark__248_255628593"/>
            <w:bookmarkStart w:id="454" w:name="__Fieldmark__248_255628593"/>
            <w:bookmarkEnd w:id="4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5" w:name="__Fieldmark__249_255628593"/>
            <w:bookmarkStart w:id="456" w:name="__Fieldmark__249_255628593"/>
            <w:bookmarkEnd w:id="4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7" w:name="__Fieldmark__250_255628593"/>
            <w:bookmarkStart w:id="458" w:name="__Fieldmark__250_255628593"/>
            <w:bookmarkEnd w:id="4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ar Ecosystem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9" w:name="__Fieldmark__251_255628593"/>
            <w:bookmarkStart w:id="460" w:name="__Fieldmark__251_255628593"/>
            <w:bookmarkEnd w:id="4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nstructed Wetlan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1" w:name="__Fieldmark__252_255628593"/>
            <w:bookmarkStart w:id="462" w:name="__Fieldmark__252_255628593"/>
            <w:bookmarkEnd w:id="4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hemicals and Wast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3" w:name="__Fieldmark__253_255628593"/>
            <w:bookmarkStart w:id="464" w:name="__Fieldmark__253_255628593"/>
            <w:bookmarkEnd w:id="4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ercu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5" w:name="__Fieldmark__254_255628593"/>
            <w:bookmarkStart w:id="466" w:name="__Fieldmark__254_255628593"/>
            <w:bookmarkEnd w:id="4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tisanal and Scale Gold Mi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7" w:name="__Fieldmark__255_255628593"/>
            <w:bookmarkStart w:id="468" w:name="__Fieldmark__255_255628593"/>
            <w:bookmarkEnd w:id="4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Power Pl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9" w:name="__Fieldmark__256_255628593"/>
            <w:bookmarkStart w:id="470" w:name="__Fieldmark__256_255628593"/>
            <w:bookmarkEnd w:id="4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Industrial Boil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1" w:name="__Fieldmark__257_255628593"/>
            <w:bookmarkStart w:id="472" w:name="__Fieldmark__257_255628593"/>
            <w:bookmarkEnd w:id="4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3" w:name="__Fieldmark__258_255628593"/>
            <w:bookmarkStart w:id="474" w:name="__Fieldmark__258_255628593"/>
            <w:bookmarkEnd w:id="4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Non-Ferrous Metals Produc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5" w:name="__Fieldmark__259_255628593"/>
            <w:bookmarkStart w:id="476" w:name="__Fieldmark__259_255628593"/>
            <w:bookmarkEnd w:id="4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zon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7" w:name="__Fieldmark__260_255628593"/>
            <w:bookmarkStart w:id="478" w:name="__Fieldmark__260_255628593"/>
            <w:bookmarkEnd w:id="4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9" w:name="__Fieldmark__261_255628593"/>
            <w:bookmarkStart w:id="480" w:name="__Fieldmark__261_255628593"/>
            <w:bookmarkEnd w:id="4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Unintentional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1" w:name="__Fieldmark__262_255628593"/>
            <w:bookmarkStart w:id="482" w:name="__Fieldmark__262_255628593"/>
            <w:bookmarkEnd w:id="4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ound Management of chemicals and Wast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3" w:name="__Fieldmark__263_255628593"/>
            <w:bookmarkStart w:id="484" w:name="__Fieldmark__263_255628593"/>
            <w:bookmarkEnd w:id="4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Wast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5" w:name="__Fieldmark__264_255628593"/>
            <w:bookmarkStart w:id="486" w:name="__Fieldmark__264_255628593"/>
            <w:bookmarkEnd w:id="4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azardous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7" w:name="__Fieldmark__265_255628593"/>
            <w:bookmarkStart w:id="488" w:name="__Fieldmark__265_255628593"/>
            <w:bookmarkEnd w:id="4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ustrial 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9" w:name="__Fieldmark__266_255628593"/>
            <w:bookmarkStart w:id="490" w:name="__Fieldmark__266_255628593"/>
            <w:bookmarkEnd w:id="4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-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1" w:name="__Fieldmark__267_255628593"/>
            <w:bookmarkStart w:id="492" w:name="__Fieldmark__267_255628593"/>
            <w:bookmarkEnd w:id="4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3" w:name="__Fieldmark__268_255628593"/>
            <w:bookmarkStart w:id="494" w:name="__Fieldmark__268_255628593"/>
            <w:bookmarkEnd w:id="4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ispos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5" w:name="__Fieldmark__269_255628593"/>
            <w:bookmarkStart w:id="496" w:name="__Fieldmark__269_255628593"/>
            <w:bookmarkEnd w:id="4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New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7" w:name="__Fieldmark__270_255628593"/>
            <w:bookmarkStart w:id="498" w:name="__Fieldmark__270_255628593"/>
            <w:bookmarkEnd w:id="4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ychlorinated Biphenyl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9" w:name="__Fieldmark__271_255628593"/>
            <w:bookmarkStart w:id="500" w:name="__Fieldmark__271_255628593"/>
            <w:bookmarkEnd w:id="5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1" w:name="__Fieldmark__272_255628593"/>
            <w:bookmarkStart w:id="502" w:name="__Fieldmark__272_255628593"/>
            <w:bookmarkEnd w:id="5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-Efficienc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3" w:name="__Fieldmark__273_255628593"/>
            <w:bookmarkStart w:id="504" w:name="__Fieldmark__273_255628593"/>
            <w:bookmarkEnd w:id="5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sticid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5" w:name="__Fieldmark__274_255628593"/>
            <w:bookmarkStart w:id="506" w:name="__Fieldmark__274_255628593"/>
            <w:bookmarkEnd w:id="5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Vector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7" w:name="__Fieldmark__275_255628593"/>
            <w:bookmarkStart w:id="508" w:name="__Fieldmark__275_255628593"/>
            <w:bookmarkEnd w:id="5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Oth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9" w:name="__Fieldmark__276_255628593"/>
            <w:bookmarkStart w:id="510" w:name="__Fieldmark__276_255628593"/>
            <w:bookmarkEnd w:id="5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Industrial 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1" w:name="__Fieldmark__277_255628593"/>
            <w:bookmarkStart w:id="512" w:name="__Fieldmark__277_255628593"/>
            <w:bookmarkEnd w:id="5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pen Bu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3" w:name="__Fieldmark__278_255628593"/>
            <w:bookmarkStart w:id="514" w:name="__Fieldmark__278_255628593"/>
            <w:bookmarkEnd w:id="5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est Available Technology / Best Environmental Pract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5" w:name="__Fieldmark__279_255628593"/>
            <w:bookmarkStart w:id="516" w:name="__Fieldmark__279_255628593"/>
            <w:bookmarkEnd w:id="5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reen Chemist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7" w:name="__Fieldmark__280_255628593"/>
            <w:bookmarkStart w:id="518" w:name="__Fieldmark__280_255628593"/>
            <w:bookmarkEnd w:id="5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19" w:name="__Fieldmark__281_255628593"/>
            <w:bookmarkStart w:id="520" w:name="__Fieldmark__281_255628593"/>
            <w:bookmarkEnd w:id="520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Adap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1" w:name="__Fieldmark__282_255628593"/>
            <w:bookmarkStart w:id="522" w:name="__Fieldmark__282_255628593"/>
            <w:bookmarkEnd w:id="5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3" w:name="__Fieldmark__283_255628593"/>
            <w:bookmarkStart w:id="524" w:name="__Fieldmark__283_255628593"/>
            <w:bookmarkEnd w:id="5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st Developed Countr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5" w:name="__Fieldmark__284_255628593"/>
            <w:bookmarkStart w:id="526" w:name="__Fieldmark__284_255628593"/>
            <w:bookmarkEnd w:id="5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Island Developing States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7" w:name="__Fieldmark__285_255628593"/>
            <w:bookmarkStart w:id="528" w:name="__Fieldmark__285_255628593"/>
            <w:bookmarkEnd w:id="5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Disaster Risk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9" w:name="__Fieldmark__286_255628593"/>
            <w:bookmarkStart w:id="530" w:name="__Fieldmark__286_255628593"/>
            <w:bookmarkEnd w:id="5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-level ri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1" w:name="__Fieldmark__287_255628593"/>
            <w:bookmarkStart w:id="532" w:name="__Fieldmark__287_255628593"/>
            <w:bookmarkEnd w:id="5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3" w:name="__Fieldmark__288_255628593"/>
            <w:bookmarkStart w:id="534" w:name="__Fieldmark__288_255628593"/>
            <w:bookmarkEnd w:id="5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limate inform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5" w:name="__Fieldmark__289_255628593"/>
            <w:bookmarkStart w:id="536" w:name="__Fieldmark__289_255628593"/>
            <w:bookmarkEnd w:id="5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system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7" w:name="__Fieldmark__290_255628593"/>
            <w:bookmarkStart w:id="538" w:name="__Fieldmark__290_255628593"/>
            <w:bookmarkEnd w:id="5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9" w:name="__Fieldmark__291_255628593"/>
            <w:bookmarkStart w:id="540" w:name="__Fieldmark__291_255628593"/>
            <w:bookmarkEnd w:id="5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rogramme of Ac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1" w:name="__Fieldmark__292_255628593"/>
            <w:bookmarkStart w:id="542" w:name="__Fieldmark__292_255628593"/>
            <w:bookmarkEnd w:id="5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la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3" w:name="__Fieldmark__293_255628593"/>
            <w:bookmarkStart w:id="544" w:name="__Fieldmark__293_255628593"/>
            <w:bookmarkEnd w:id="5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instreaming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5" w:name="__Fieldmark__294_255628593"/>
            <w:bookmarkStart w:id="546" w:name="__Fieldmark__294_255628593"/>
            <w:bookmarkEnd w:id="5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ivate Secto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7" w:name="__Fieldmark__295_255628593"/>
            <w:bookmarkStart w:id="548" w:name="__Fieldmark__295_255628593"/>
            <w:bookmarkEnd w:id="5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9" w:name="__Fieldmark__296_255628593"/>
            <w:bookmarkStart w:id="550" w:name="__Fieldmark__296_255628593"/>
            <w:bookmarkEnd w:id="5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plementari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1" w:name="__Fieldmark__297_255628593"/>
            <w:bookmarkStart w:id="552" w:name="__Fieldmark__297_255628593"/>
            <w:bookmarkEnd w:id="5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unity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3" w:name="__Fieldmark__298_255628593"/>
            <w:bookmarkStart w:id="554" w:name="__Fieldmark__298_255628593"/>
            <w:bookmarkEnd w:id="5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ivelihood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5" w:name="__Fieldmark__299_255628593"/>
            <w:bookmarkStart w:id="556" w:name="__Fieldmark__299_255628593"/>
            <w:bookmarkEnd w:id="5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Mitig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7" w:name="__Fieldmark__300_255628593"/>
            <w:bookmarkStart w:id="558" w:name="__Fieldmark__300_255628593"/>
            <w:bookmarkEnd w:id="5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griculture, Forestry, and other Land U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9" w:name="__Fieldmark__301_255628593"/>
            <w:bookmarkStart w:id="560" w:name="__Fieldmark__301_255628593"/>
            <w:bookmarkEnd w:id="5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1" w:name="__Fieldmark__302_255628593"/>
            <w:bookmarkStart w:id="562" w:name="__Fieldmark__302_255628593"/>
            <w:bookmarkEnd w:id="5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Urban Systems and Transpor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3" w:name="__Fieldmark__303_255628593"/>
            <w:bookmarkStart w:id="564" w:name="__Fieldmark__303_255628593"/>
            <w:bookmarkEnd w:id="5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5" w:name="__Fieldmark__304_255628593"/>
            <w:bookmarkStart w:id="566" w:name="__Fieldmark__304_255628593"/>
            <w:bookmarkEnd w:id="5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enewable Ener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7" w:name="__Fieldmark__305_255628593"/>
            <w:bookmarkStart w:id="568" w:name="__Fieldmark__305_255628593"/>
            <w:bookmarkEnd w:id="5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9" w:name="__Fieldmark__306_255628593"/>
            <w:bookmarkStart w:id="570" w:name="__Fieldmark__306_255628593"/>
            <w:bookmarkEnd w:id="5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abling Activ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1" w:name="__Fieldmark__307_255628593"/>
            <w:bookmarkStart w:id="572" w:name="__Fieldmark__307_255628593"/>
            <w:bookmarkEnd w:id="5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echnology Transf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3" w:name="__Fieldmark__308_255628593"/>
            <w:bookmarkStart w:id="574" w:name="__Fieldmark__308_255628593"/>
            <w:bookmarkEnd w:id="5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oznan Strategic Programme on Technology Transfer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5" w:name="__Fieldmark__309_255628593"/>
            <w:bookmarkStart w:id="576" w:name="__Fieldmark__309_255628593"/>
            <w:bookmarkEnd w:id="5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limate Technology Centre &amp; Network (CTCN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7" w:name="__Fieldmark__310_255628593"/>
            <w:bookmarkStart w:id="578" w:name="__Fieldmark__310_255628593"/>
            <w:bookmarkEnd w:id="5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dogenous technolo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9" w:name="__Fieldmark__311_255628593"/>
            <w:bookmarkStart w:id="580" w:name="__Fieldmark__311_255628593"/>
            <w:bookmarkEnd w:id="5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Needs Assess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1" w:name="__Fieldmark__312_255628593"/>
            <w:bookmarkStart w:id="582" w:name="__Fieldmark__312_255628593"/>
            <w:bookmarkEnd w:id="5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3" w:name="__Fieldmark__313_255628593"/>
            <w:bookmarkStart w:id="584" w:name="__Fieldmark__313_255628593"/>
            <w:bookmarkEnd w:id="5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United Nations Framework on Climat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5" w:name="__Fieldmark__314_255628593"/>
            <w:bookmarkStart w:id="586" w:name="__Fieldmark__314_255628593"/>
            <w:bookmarkEnd w:id="5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ly Determined Contribu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venir Next 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9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3456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" w:hAnsi="Times New Roman Bold" w:cs="Times New Roman Bold"/>
      <w:b/>
      <w:bCs/>
      <w:smallCap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43:00Z</dcterms:created>
  <dc:creator>wb12456</dc:creator>
  <dc:description/>
  <cp:keywords/>
  <dc:language>en-US</dc:language>
  <cp:lastModifiedBy>Henry Salazar</cp:lastModifiedBy>
  <cp:lastPrinted>2018-02-14T16:54:00Z</cp:lastPrinted>
  <dcterms:modified xsi:type="dcterms:W3CDTF">2019-06-10T20:16:00Z</dcterms:modified>
  <cp:revision>5</cp:revision>
  <dc:subject/>
  <dc:title>PROJECT PREPARATION GRANT(PPG) REQUEST</dc:title>
</cp:coreProperties>
</file>