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Government Letter Head]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33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Title of Project Proposal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my capacity as GEF Operational Focal Point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 confirm that the above project proposal (a) is in accordance with my government’s national priorities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[, including, if available, the priorities identified in the National Adaptation Plan of Action and/or the National Capacity Self-Assessment,]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and our commitment to the relevant global environmental conventions; and (b) was discuss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am pleased to endorse the preparation of the above project proposal with the support of</w:t>
      </w:r>
      <w:bookmarkStart w:id="0" w:name="Dropdown1"/>
      <w:r>
        <w:rPr>
          <w:sz w:val="22"/>
          <w:szCs w:val="22"/>
        </w:rPr>
        <w:t xml:space="preserve"> the GEF Agency(ies) listed below</w:t>
      </w:r>
      <w:bookmarkEnd w:id="0"/>
      <w:r>
        <w:rPr>
          <w:sz w:val="22"/>
          <w:szCs w:val="22"/>
        </w:rPr>
        <w:t xml:space="preserve">.  If approved, the proposal will be prepared and implemented by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tional or local executing organization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  I request the GEF Agency(ies) to provide a copy of the project document before it is submitted to the GEF Secretariat for CEO endors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otal financing (from GEFTF, LDCF, SCCF) being requested for this project is US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nclusive of project preparation grant (PPG), if any, and Agency fees for project cycle management services associated with the total GEF grant.  The financing requested fo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s detailed in the table bel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1440"/>
        <w:gridCol w:w="1710"/>
        <w:gridCol w:w="1440"/>
        <w:gridCol w:w="1620"/>
      </w:tblGrid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Source of Fund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mount (in US$)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 Pr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3296354487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" w:name="__Fieldmark__10_3296354487"/>
            <w:bookmarkStart w:id="2" w:name="__Fieldmark__10_3296354487"/>
            <w:bookmarkEnd w:id="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1_3296354487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" w:name="__Fieldmark__11_3296354487"/>
            <w:bookmarkStart w:id="4" w:name="__Fieldmark__11_3296354487"/>
            <w:bookmarkEnd w:id="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2_3296354487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12_3296354487"/>
            <w:bookmarkStart w:id="6" w:name="__Fieldmark__12_3296354487"/>
            <w:bookmarkEnd w:id="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7_3296354487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17_3296354487"/>
            <w:bookmarkStart w:id="8" w:name="__Fieldmark__17_3296354487"/>
            <w:bookmarkEnd w:id="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8_3296354487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18_3296354487"/>
            <w:bookmarkStart w:id="10" w:name="__Fieldmark__18_3296354487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9_3296354487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9_3296354487"/>
            <w:bookmarkStart w:id="12" w:name="__Fieldmark__19_3296354487"/>
            <w:bookmarkEnd w:id="1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4_3296354487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24_3296354487"/>
            <w:bookmarkStart w:id="14" w:name="__Fieldmark__24_3296354487"/>
            <w:bookmarkEnd w:id="1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_3296354487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25_3296354487"/>
            <w:bookmarkStart w:id="16" w:name="__Fieldmark__25_3296354487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6_3296354487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26_3296354487"/>
            <w:bookmarkStart w:id="18" w:name="__Fieldmark__26_3296354487"/>
            <w:bookmarkEnd w:id="1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3296354487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31_3296354487"/>
            <w:bookmarkStart w:id="20" w:name="__Fieldmark__31_3296354487"/>
            <w:bookmarkEnd w:id="2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3296354487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32_3296354487"/>
            <w:bookmarkStart w:id="22" w:name="__Fieldmark__32_3296354487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3_3296354487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3" w:name="__Fieldmark__33_3296354487"/>
            <w:bookmarkStart w:id="24" w:name="__Fieldmark__33_3296354487"/>
            <w:bookmarkEnd w:id="2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P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152" w:gutter="0" w:header="0" w:top="1440" w:footer="331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[Where the source of funding is GEF Trust Fund only (i.e. excluding LDCF, SCCF) and the focal area falls under the STAR model, include the following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I consent to the utilization of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’s allocations in GEF-7 as defined in the System for Transparent Allocation of Resources (STAR).]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166" w:footer="33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5" w:name="Text13"/>
      <w:r>
        <w:rPr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5"/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6" w:name="Text14"/>
      <w:r>
        <w:rPr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6"/>
    </w:p>
    <w:p>
      <w:pPr>
        <w:sectPr>
          <w:type w:val="continuous"/>
          <w:pgSz w:w="12240" w:h="15840"/>
          <w:pgMar w:left="1800" w:right="1800" w:gutter="0" w:header="0" w:top="1166" w:footer="33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>Copy to (delete as necessary):</w:t>
      </w:r>
      <w:bookmarkStart w:id="27" w:name="Dropdown2"/>
      <w:r>
        <w:rPr>
          <w:sz w:val="22"/>
          <w:szCs w:val="22"/>
        </w:rPr>
        <w:tab/>
      </w:r>
      <w:bookmarkEnd w:id="2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Minamata Convention</w:t>
      </w:r>
    </w:p>
    <w:sectPr>
      <w:type w:val="continuous"/>
      <w:pgSz w:w="12240" w:h="15840"/>
      <w:pgMar w:left="1800" w:right="1800" w:gutter="0" w:header="0" w:top="1166" w:footer="33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58:00Z</dcterms:created>
  <dc:creator>WB15698</dc:creator>
  <dc:description/>
  <cp:keywords/>
  <dc:language>en-US</dc:language>
  <cp:lastModifiedBy>Ramon Prudencio C. De Mesa</cp:lastModifiedBy>
  <cp:lastPrinted>2016-06-23T15:08:00Z</cp:lastPrinted>
  <dcterms:modified xsi:type="dcterms:W3CDTF">2018-07-17T14:58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