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22292996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2229299683"/>
            <w:bookmarkStart w:id="2" w:name="__Fieldmark__10_2229299683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22292996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2229299683"/>
            <w:bookmarkStart w:id="4" w:name="__Fieldmark__11_2229299683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22292996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2229299683"/>
            <w:bookmarkStart w:id="6" w:name="__Fieldmark__12_2229299683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22292996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2229299683"/>
            <w:bookmarkStart w:id="8" w:name="__Fieldmark__17_2229299683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22292996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2229299683"/>
            <w:bookmarkStart w:id="10" w:name="__Fieldmark__18_2229299683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22292996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2229299683"/>
            <w:bookmarkStart w:id="12" w:name="__Fieldmark__19_2229299683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22292996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2229299683"/>
            <w:bookmarkStart w:id="14" w:name="__Fieldmark__24_2229299683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22292996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2229299683"/>
            <w:bookmarkStart w:id="16" w:name="__Fieldmark__25_2229299683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22292996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2229299683"/>
            <w:bookmarkStart w:id="18" w:name="__Fieldmark__26_2229299683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2229299683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2229299683"/>
            <w:bookmarkStart w:id="20" w:name="__Fieldmark__31_2229299683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2229299683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2229299683"/>
            <w:bookmarkStart w:id="22" w:name="__Fieldmark__32_2229299683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2229299683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2229299683"/>
            <w:bookmarkStart w:id="24" w:name="__Fieldmark__33_2229299683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