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95250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b/>
          <w:lang w:val="fr-FR"/>
        </w:rPr>
        <w:t>Atelier de circonscription élargie</w:t>
        <w:br/>
        <w:t>côtière de l'Afrique</w:t>
        <w:br/>
        <w:t>Abuja, Nigeria - octobre 2013</w:t>
      </w:r>
      <w:r>
        <w:rPr>
          <w:lang w:val="fr-FR"/>
        </w:rPr>
        <w:br/>
        <w:br/>
      </w:r>
      <w:r>
        <w:rPr>
          <w:b/>
          <w:lang w:val="fr-FR"/>
        </w:rPr>
        <w:t>Développement des capacités transversales</w:t>
        <w:br/>
      </w:r>
      <w:r>
        <w:rPr>
          <w:lang w:val="fr-FR"/>
        </w:rPr>
        <w:br/>
        <w:br/>
      </w:r>
      <w:r>
        <w:rPr>
          <w:b/>
          <w:lang w:val="fr-FR"/>
        </w:rPr>
        <w:t>Exercice Pratique</w:t>
        <w:br/>
      </w:r>
      <w:r>
        <w:rPr>
          <w:lang w:val="fr-FR"/>
        </w:rPr>
        <w:br/>
        <w:t xml:space="preserve">L'exercice pratique permettra aux participants de se familiariser pleinement avec le stratégie pour le </w:t>
      </w:r>
      <w:r>
        <w:rPr>
          <w:b/>
          <w:lang w:val="fr-FR"/>
        </w:rPr>
        <w:t>Développement des capacités transversales</w:t>
      </w:r>
      <w:r>
        <w:rPr>
          <w:lang w:val="fr-FR"/>
        </w:rPr>
        <w:t xml:space="preserve"> (CDT) du FEM-5 et d'établir les bases d'un projet dans CDT.</w:t>
        <w:br/>
        <w:br/>
        <w:t>Objectifs:</w:t>
        <w:br/>
        <w:t>a) Renforcer la compréhension des participants sur la stratégie du CDT à travers un exemple concret ;</w:t>
        <w:br/>
        <w:t xml:space="preserve">b ) Permettre aux participants d'examiner la </w:t>
      </w:r>
      <w:r>
        <w:rPr>
          <w:b/>
          <w:bCs/>
          <w:lang w:val="fr-FR"/>
        </w:rPr>
        <w:t>Autoévaluation Nationale des Capacités à Renforcer</w:t>
      </w:r>
      <w:r>
        <w:rPr>
          <w:lang w:val="fr-FR"/>
        </w:rPr>
        <w:t xml:space="preserve"> (ANCR ) formulés pour leurs pays respectifs ;</w:t>
        <w:br/>
        <w:t>c) Pour les pays qui n'ont pas terminé l’ANCR,  examiner les éléments d'une ANCR et de formuler un certain nombre de priorités ;</w:t>
        <w:br/>
        <w:t>d) Examiner les composants d'un PIF pour CDT et de comprendre le raisonnement derrière un bon projet</w:t>
        <w:br/>
        <w:br/>
        <w:t>2 . Description de l'exercice pratique :</w:t>
        <w:br/>
        <w:br/>
        <w:t xml:space="preserve">1. Présentation par le Secrétariat de la stratégie pour le </w:t>
      </w:r>
      <w:r>
        <w:rPr>
          <w:b/>
          <w:lang w:val="fr-FR"/>
        </w:rPr>
        <w:t>Développement des capacités transversales</w:t>
      </w:r>
      <w:r>
        <w:rPr>
          <w:lang w:val="fr-FR"/>
        </w:rPr>
        <w:t xml:space="preserve"> (CDT) du FEM-5</w:t>
        <w:br/>
        <w:br/>
        <w:t>Des groupes organisés par pays</w:t>
        <w:br/>
        <w:br/>
        <w:t>Pendant la première partie de l'exercice, les participants passeront en revue les principales composantes des ANCR pour chaque pays. En particulier, ils examineront les priorités identifiées dans l'auto-évaluation, discuterons celles qui sont valables et celles qui nécessiterons une révision fondées sur leur expérience (35 minutes).</w:t>
        <w:br/>
        <w:br/>
        <w:t>Formulation ou révision des priorités nationales pour le développement des capacités pour protéger l'environnement mondial.</w:t>
        <w:br/>
        <w:br/>
        <w:t>Sur la base des besoins et des priorités identifiées lors de l'examen ANCR, et sur ​​les lignes directrices de la Stratégie de développement des capacités transversales, les participants se pencheront sur ​​l'élaboration d’éléments pour le projet CDT.</w:t>
        <w:br/>
        <w:br/>
        <w:t>Les pays (comme la Côte d' Ivoire) qui ont déjà un PIF approuvés l’examineront et feront un travail de suivi.</w:t>
        <w:br/>
        <w:br/>
        <w:br/>
        <w:t>Il est à espérer que les éléments suivants seront identifiés :</w:t>
        <w:br/>
        <w:br/>
        <w:t>a) La capacité doit être atteinte dans le cadre du projet hypothétique</w:t>
        <w:br/>
        <w:t xml:space="preserve">b) les éléments de ce projet </w:t>
        <w:br/>
        <w:br/>
        <w:t>(45 minutes)</w:t>
        <w:br/>
        <w:br/>
        <w:br/>
        <w:t>Présentation de trois groupes de travail et des questions et réponses (25 minutes).</w:t>
        <w:br/>
        <w:br/>
        <w:t>Trois groupes vont présenter en plénière les résultats des travaux menés par le pays.</w:t>
        <w:br/>
        <w:br/>
        <w:t>Exercice pratique - Questions :</w:t>
        <w:br/>
        <w:br/>
        <w:t>a) Quelles sont les besoins prioritaires pour le pays quant à les capacités identifiés dans l'auto-évaluation?</w:t>
        <w:br/>
        <w:br/>
        <w:t>Choisissez deux ou trois priorités à aborder par le projet</w:t>
        <w:br/>
        <w:br/>
        <w:t>b) À quels objectifs de la Stratégie de développement des capacités transversal pourrait-on associer ce projet ?</w:t>
      </w:r>
    </w:p>
    <w:p>
      <w:pPr>
        <w:pStyle w:val="Normal"/>
        <w:rPr>
          <w:lang w:val="fr-FR"/>
        </w:rPr>
      </w:pPr>
      <w:r>
        <w:rPr>
          <w:lang w:val="fr-FR"/>
        </w:rPr>
        <w:t>c) Quels sont les éléments du projet ?</w:t>
        <w:br/>
        <w:br/>
        <w:t>Documents d'information et matériels</w:t>
        <w:br/>
        <w:br/>
        <w:t>• une copie du rapport final d'ANCR pour la mise en œuvre des conventions environnementales mondiales préparés pour chaque pays.</w:t>
        <w:br/>
        <w:t xml:space="preserve">• Copie de la Stratégie de développement des capacités transversales pour FEM-5 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Exemples de PIF approuvés :</w:t>
        <w:br/>
        <w:br/>
        <w:t>o Côte d' Ivoire - Système d'information de gestion environnementale renforcée pour le développement côtier pour répondre aux objectifs des conventions de Rio</w:t>
        <w:br/>
        <w:t>o Guinée - Renforcement de la gestion décentralisée de l' environnement à répondre aux objectifs des conventions de Rio.</w:t>
      </w:r>
    </w:p>
    <w:p>
      <w:pPr>
        <w:pStyle w:val="Normal"/>
        <w:jc w:val="center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sectPr>
      <w:footerReference w:type="default" r:id="rId3"/>
      <w:footerReference w:type="first" r:id="rId4"/>
      <w:type w:val="nextPage"/>
      <w:pgSz w:w="12240" w:h="15840"/>
      <w:pgMar w:left="1620" w:right="126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680"/>
        </w:tabs>
        <w:ind w:left="468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360"/>
        </w:tabs>
        <w:ind w:left="36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70"/>
        </w:tabs>
        <w:ind w:left="117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360"/>
        </w:tabs>
        <w:ind w:left="36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60"/>
        </w:tabs>
        <w:ind w:left="36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60"/>
        </w:tabs>
        <w:ind w:left="36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"/>
        </w:tabs>
        <w:ind w:left="36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60"/>
        </w:tabs>
        <w:ind w:left="36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kern w:val="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360" w:hanging="0"/>
      <w:outlineLvl w:val="1"/>
    </w:pPr>
    <w:rPr>
      <w:rFonts w:ascii="Cambria" w:hAnsi="Cambria" w:cs="Cambria"/>
      <w:b/>
      <w:bCs/>
      <w:i/>
      <w:iCs/>
      <w:sz w:val="28"/>
      <w:szCs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sz w:val="23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rFonts w:ascii="Calibri" w:hAnsi="Calibri" w:cs="Calibri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120" w:after="120"/>
      <w:outlineLvl w:val="4"/>
    </w:pPr>
    <w:rPr>
      <w:rFonts w:ascii="Calibri" w:hAnsi="Calibri" w:cs="Calibri"/>
      <w:i/>
      <w:iCs/>
      <w:sz w:val="26"/>
      <w:szCs w:val="26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120" w:after="120"/>
      <w:jc w:val="both"/>
      <w:outlineLvl w:val="5"/>
    </w:pPr>
    <w:rPr>
      <w:rFonts w:ascii="Calibri" w:hAnsi="Calibri" w:cs="Calibri"/>
      <w:b/>
      <w:bCs/>
      <w:sz w:val="20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120" w:after="120"/>
      <w:jc w:val="both"/>
      <w:outlineLvl w:val="6"/>
    </w:pPr>
    <w:rPr>
      <w:rFonts w:ascii="Calibri" w:hAnsi="Calibri" w:cs="Calibri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120" w:after="120"/>
      <w:jc w:val="both"/>
      <w:outlineLvl w:val="7"/>
    </w:pPr>
    <w:rPr>
      <w:rFonts w:ascii="Calibri" w:hAnsi="Calibri" w:cs="Calibri"/>
      <w:i/>
      <w:iCs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Cambria" w:hAnsi="Cambria" w:cs="Cambria"/>
      <w:sz w:val="20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s-ES_tradn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bliografa">
    <w:name w:val="Bibliografía"/>
    <w:qFormat/>
    <w:pPr>
      <w:widowControl/>
      <w:tabs>
        <w:tab w:val="clear" w:pos="720"/>
        <w:tab w:val="left" w:pos="709" w:leader="underscore"/>
      </w:tabs>
      <w:autoSpaceDE w:val="false"/>
      <w:bidi w:val="0"/>
      <w:ind w:left="709" w:hanging="709"/>
      <w:jc w:val="both"/>
    </w:pPr>
    <w:rPr>
      <w:rFonts w:ascii="Times New Roman" w:hAnsi="Times New Roman" w:eastAsia="Times New Roman" w:cs="Times New Roman"/>
      <w:color w:val="auto"/>
      <w:sz w:val="21"/>
      <w:szCs w:val="22"/>
      <w:lang w:val="es-E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9:23:00Z</dcterms:created>
  <dc:creator>Patricia</dc:creator>
  <dc:description/>
  <cp:keywords/>
  <dc:language>en-US</dc:language>
  <cp:lastModifiedBy>Maria Camila Perez Gabilondo</cp:lastModifiedBy>
  <dcterms:modified xsi:type="dcterms:W3CDTF">2013-09-26T22:06:00Z</dcterms:modified>
  <cp:revision>5</cp:revision>
  <dc:subject/>
  <dc:title>GEF  GLOBAL ENVIRONMENT FACILITY</dc:title>
</cp:coreProperties>
</file>