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he SGP Programme component of the ECW-Botswana, Africa</w:t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  <w:t>16-19 February, 2016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0"/>
        <w:gridCol w:w="1890"/>
      </w:tblGrid>
      <w:tr>
        <w:trPr>
          <w:trHeight w:val="341" w:hRule="atLeas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 1 – Tuesday 1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February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:00 - 03:00 P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oderat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:00pm – 3.15p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SGP programm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jective and delivery methodology: </w:t>
            </w:r>
            <w:r>
              <w:rPr/>
              <w:t xml:space="preserve">The CSO get oriented and grounded on their understanding of SGP, its mandate, operations and governance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What is SGP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Nature of SGP Gran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SGP Country governance structu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SGP Country Manage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Integration of the SGP programme with national efforts of CSO’s and governmen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he OP6 SGP programme and its strategic initiatives: How can the CSO’s strengthen the delivery and outcom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color w:val="000000"/>
              </w:rPr>
              <w:t>The Current and future partners of the SGP program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rles Nyandiga/Delfin Ganap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:15– 3:45p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000000"/>
              </w:rPr>
              <w:t>Discussion, Questions and Answers (30 Minute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:45 pm – 3:55p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sentation by SGP on the regional programmi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 xml:space="preserve">Updates and regional progress of SGP in Southern Africa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sie Mvim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55 pm-4.45 p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Discussion, Questions and Answers (10 Minute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5 pm-5.30 p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oup work (45 minutes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jective and delivery methodology: </w:t>
            </w:r>
            <w:r>
              <w:rPr/>
              <w:t>The CSO’s, PFPs, OFPs, participants gives their perspectives on how they foresee the SGP programme, including its strategic niche in the future from OP7 going forwar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topic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/>
              <w:t>What programmatic activities would the CSO’s, PFPs, OFPs wish to see SGP undertake in the future (OP7)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/>
              <w:t>Discuss possible synergies and complementary of SGP with other GEF and non GEF programs in your country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b/>
                <w:b/>
              </w:rPr>
            </w:pPr>
            <w:r>
              <w:rPr/>
              <w:t>How and what does the CSO’s wish to engage in with the GEF SGP programm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arles Nyandig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30 pm-5. 45 p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roups report back to plenary  and Wrap up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Key recommendations to the SGP Programme in GEF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lfin Ganapin/Charles Nyandig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8:00Z</dcterms:created>
  <dc:creator>Tehmina Akhtar</dc:creator>
  <dc:description/>
  <cp:keywords/>
  <dc:language>en-US</dc:language>
  <cp:lastModifiedBy>Charles Nyandiga</cp:lastModifiedBy>
  <cp:lastPrinted>2012-01-11T17:08:00Z</cp:lastPrinted>
  <dcterms:modified xsi:type="dcterms:W3CDTF">2016-02-11T16:58:00Z</dcterms:modified>
  <cp:revision>2</cp:revision>
  <dc:subject/>
  <dc:title/>
</cp:coreProperties>
</file>