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highlight w:val="lightGray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[Government Letter Head]</w:t>
      </w:r>
      <w:r/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  <w:highlight w:val="lightGray"/>
          <w:lang w:val="en-US" w:eastAsia="en-US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170" w:footer="51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jc w:val="right"/>
        <w:rPr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Date of Endorsement Lette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GEF Executive Coordinato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Name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Address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ubject:  Endorsement for </w:t>
      </w:r>
      <w:bookmarkStart w:id="0" w:name="Text1"/>
      <w:r>
        <w:rPr>
          <w:sz w:val="22"/>
          <w:szCs w:val="22"/>
        </w:rPr>
        <w:t xml:space="preserve">STAR Allocation to </w:t>
      </w:r>
      <w:r>
        <w:rPr>
          <w:b/>
          <w:sz w:val="22"/>
          <w:szCs w:val="22"/>
        </w:rPr>
        <w:t xml:space="preserve">SGP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2"/>
        </w:rPr>
        <w:instrText xml:space="preserve"> FORMTEXT </w:instrText>
      </w:r>
      <w:bookmarkEnd w:id="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[country]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Country Progra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my capacity as GEF Operational Focal Point, I confirm that the above project proposal (a) is in accordance with my government’s national priorities and our commitment to the relevant global environmental conventions; and (b) was consulted with relevant stakeholders, including the global environmental convention focal po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 the GEF Operational Focal Point, I consent to the utilization of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[country]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’s allocations in GEF-5 as defined in the System for Transparent Allocation of Resources (STAR) to allocate the sum of US$ </w:t>
      </w:r>
      <w:r>
        <w:fldChar w:fldCharType="begin">
          <w:ffData>
            <w:name w:val="Text176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to the GEF Small Grants Program inclusive of Agency fees for project cycle management services associated with the total GEF grant.  The GEF financing requested is detailed in the table belo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hereby endorse the focal area source and utilization of the stated amount, in accordance with the November 2009 GEF Council decision (GEF/C.36/4 http://www.thegef.org/gef/node/150) on SGP access criteria and its associated management servi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710"/>
        <w:gridCol w:w="1620"/>
        <w:gridCol w:w="1710"/>
      </w:tblGrid>
      <w:tr>
        <w:trPr>
          <w:trHeight w:val="2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GEF Agency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Focal Are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 Bold"/>
                <w:b/>
                <w:sz w:val="22"/>
                <w:szCs w:val="22"/>
              </w:rPr>
              <w:t>Allocation Amount (in US$)</w:t>
            </w:r>
          </w:p>
        </w:tc>
      </w:tr>
      <w:tr>
        <w:trPr>
          <w:trHeight w:val="36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F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Total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_1365462208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EBRD"/>
                    <w:listEntry w:val="FAO"/>
                    <w:listEntry w:val="IADB"/>
                    <w:listEntry w:val="IFAD"/>
                    <w:listEntry w:val="UNDP"/>
                    <w:listEntry w:val="UNEP"/>
                    <w:listEntry w:val="UNIDO"/>
                    <w:listEntry w:val="WB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8_1365462208"/>
            <w:bookmarkStart w:id="2" w:name="__Fieldmark__8_1365462208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_1365462208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International Waters"/>
                    <w:listEntry w:val="Land Degradation"/>
                    <w:listEntry w:val="Ozone Depletion Substances"/>
                    <w:listEntry w:val="Persistent Organic Pollutants"/>
                    <w:listEntry w:val="Multi-Focal Area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__Fieldmark__9_1365462208"/>
            <w:bookmarkStart w:id="4" w:name="__Fieldmark__9_1365462208"/>
            <w:bookmarkEnd w:id="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_1365462208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EBRD"/>
                    <w:listEntry w:val="FAO"/>
                    <w:listEntry w:val="IADB"/>
                    <w:listEntry w:val="IFAD"/>
                    <w:listEntry w:val="UNDP"/>
                    <w:listEntry w:val="UNEP"/>
                    <w:listEntry w:val="UNIDO"/>
                    <w:listEntry w:val="WB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5" w:name="__Fieldmark__13_1365462208"/>
            <w:bookmarkStart w:id="6" w:name="__Fieldmark__13_1365462208"/>
            <w:bookmarkEnd w:id="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_1365462208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International Waters"/>
                    <w:listEntry w:val="Land Degradation"/>
                    <w:listEntry w:val="Ozone Depletion Substances"/>
                    <w:listEntry w:val="Persistent Organic Pollutants"/>
                    <w:listEntry w:val="Multi-Focal Area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7" w:name="__Fieldmark__14_1365462208"/>
            <w:bookmarkStart w:id="8" w:name="__Fieldmark__14_1365462208"/>
            <w:bookmarkEnd w:id="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8_1365462208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EBRD"/>
                    <w:listEntry w:val="FAO"/>
                    <w:listEntry w:val="IADB"/>
                    <w:listEntry w:val="IFAD"/>
                    <w:listEntry w:val="UNDP"/>
                    <w:listEntry w:val="UNEP"/>
                    <w:listEntry w:val="UNIDO"/>
                    <w:listEntry w:val="WB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__Fieldmark__18_1365462208"/>
            <w:bookmarkStart w:id="10" w:name="__Fieldmark__18_1365462208"/>
            <w:bookmarkEnd w:id="1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9_1365462208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International Waters"/>
                    <w:listEntry w:val="Land Degradation"/>
                    <w:listEntry w:val="Ozone Depletion Substances"/>
                    <w:listEntry w:val="Persistent Organic Pollutants"/>
                    <w:listEntry w:val="Multi-Focal Area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" w:name="__Fieldmark__19_1365462208"/>
            <w:bookmarkStart w:id="12" w:name="__Fieldmark__19_1365462208"/>
            <w:bookmarkEnd w:id="1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3_1365462208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EBRD"/>
                    <w:listEntry w:val="FAO"/>
                    <w:listEntry w:val="IADB"/>
                    <w:listEntry w:val="IFAD"/>
                    <w:listEntry w:val="UNDP"/>
                    <w:listEntry w:val="UNEP"/>
                    <w:listEntry w:val="UNIDO"/>
                    <w:listEntry w:val="WB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23_1365462208"/>
            <w:bookmarkStart w:id="14" w:name="__Fieldmark__23_1365462208"/>
            <w:bookmarkEnd w:id="1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4_1365462208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International Waters"/>
                    <w:listEntry w:val="Land Degradation"/>
                    <w:listEntry w:val="Ozone Depletion Substances"/>
                    <w:listEntry w:val="Persistent Organic Pollutants"/>
                    <w:listEntry w:val="Multi-Focal Area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24_1365462208"/>
            <w:bookmarkStart w:id="16" w:name="__Fieldmark__24_1365462208"/>
            <w:bookmarkEnd w:id="1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32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GEF Resources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Fe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Tota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760" w:firstLine="7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Operational Focal Poi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Position/Title in Governme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2240" w:h="15840"/>
          <w:pgMar w:left="1800" w:right="1800" w:gutter="0" w:header="0" w:top="1170" w:footer="51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Copy to (delete as necessary):</w:t>
      </w:r>
      <w:bookmarkStart w:id="17" w:name="Dropdown2"/>
      <w:r>
        <w:rPr>
          <w:sz w:val="22"/>
          <w:szCs w:val="22"/>
        </w:rPr>
        <w:tab/>
      </w:r>
      <w:bookmarkEnd w:id="17"/>
      <w:r>
        <w:rPr>
          <w:sz w:val="22"/>
          <w:szCs w:val="22"/>
        </w:rPr>
        <w:t>Convention Focal Point for UNFCCC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BD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CD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Stockholm (POPs)</w:t>
      </w:r>
    </w:p>
    <w:sectPr>
      <w:type w:val="continuous"/>
      <w:pgSz w:w="12240" w:h="15840"/>
      <w:pgMar w:left="1800" w:right="1800" w:gutter="0" w:header="0" w:top="1170" w:footer="51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 for GEF SGP, September 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26:00Z</dcterms:created>
  <dc:creator>WB15698</dc:creator>
  <dc:description/>
  <dc:language>en-US</dc:language>
  <cp:lastModifiedBy>wb263215</cp:lastModifiedBy>
  <cp:lastPrinted>2010-08-25T11:05:00Z</cp:lastPrinted>
  <dcterms:modified xsi:type="dcterms:W3CDTF">2010-09-08T19:26:00Z</dcterms:modified>
  <cp:revision>2</cp:revision>
  <dc:subject/>
  <dc:title>In my capacity as GEF Operational Focal Point for [country],   I would like to confirm that the above project proposal is in accordance with the government’s national priorities and programs and the commitments made by (country) under the relevant global</dc:title>
</cp:coreProperties>
</file>